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eastAsia="en-US"/>
        </w:rPr>
        <w:drawing>
          <wp:inline distT="0" distB="0" distL="0" distR="0">
            <wp:extent cx="6122035"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6122035" cy="798195"/>
                    </a:xfrm>
                    <a:prstGeom prst="rect">
                      <a:avLst/>
                    </a:prstGeom>
                  </pic:spPr>
                </pic:pic>
              </a:graphicData>
            </a:graphic>
          </wp:inline>
        </w:drawing>
      </w:r>
    </w:p>
    <w:p>
      <w:pPr>
        <w:pStyle w:val="Heading1"/>
        <w:ind w:firstLine="720"/>
        <w:jc w:val="left"/>
        <w:rPr>
          <w:rFonts w:ascii="Arial" w:hAnsi="Arial" w:cs="Arial"/>
          <w:sz w:val="16"/>
          <w:szCs w:val="16"/>
          <w:lang w:val="ro-RO"/>
        </w:rPr>
      </w:pPr>
      <w:r>
        <w:rPr>
          <w:rFonts w:cs="Arial" w:ascii="Arial" w:hAnsi="Arial"/>
          <w:sz w:val="16"/>
          <w:szCs w:val="16"/>
          <w:lang w:val="ro-RO"/>
        </w:rPr>
      </w:r>
    </w:p>
    <w:p>
      <w:pPr>
        <w:pStyle w:val="Normal"/>
        <w:rPr/>
      </w:pPr>
      <w:r>
        <w:rPr>
          <w:lang w:val="ro-RO"/>
        </w:rPr>
        <w:tab/>
        <w:tab/>
        <w:tab/>
        <w:t xml:space="preserve">                                                                </w:t>
      </w:r>
      <w:r>
        <w:rPr>
          <w:rFonts w:cs="Arial" w:ascii="Arial" w:hAnsi="Arial"/>
          <w:szCs w:val="24"/>
          <w:lang w:val="ro-RO"/>
        </w:rPr>
        <w:t xml:space="preserve">         </w:t>
      </w:r>
      <w:r>
        <w:rPr>
          <w:rFonts w:cs="Arial" w:ascii="Arial" w:hAnsi="Arial"/>
          <w:b/>
          <w:sz w:val="28"/>
          <w:szCs w:val="28"/>
          <w:lang w:val="ro-RO"/>
        </w:rPr>
        <w:t>APROBAT</w:t>
        <w:tab/>
        <w:tab/>
        <w:tab/>
        <w:tab/>
        <w:t xml:space="preserve">                                          DIRECTOR FINANCIAR-COMERCIAL</w:t>
      </w:r>
    </w:p>
    <w:p>
      <w:pPr>
        <w:pStyle w:val="Normal"/>
        <w:ind w:firstLine="720"/>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arcel Vîlcă</w:t>
      </w:r>
    </w:p>
    <w:p>
      <w:pPr>
        <w:pStyle w:val="Normal"/>
        <w:rPr>
          <w:rFonts w:ascii="Arial" w:hAnsi="Arial" w:cs="Arial"/>
          <w:sz w:val="28"/>
          <w:szCs w:val="24"/>
          <w:lang w:val="ro-RO"/>
        </w:rPr>
      </w:pPr>
      <w:r>
        <w:rPr>
          <w:rFonts w:cs="Arial" w:ascii="Arial" w:hAnsi="Arial"/>
          <w:sz w:val="28"/>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Heading1"/>
        <w:rPr/>
      </w:pPr>
      <w:r>
        <w:rPr>
          <w:rFonts w:cs="Arial" w:ascii="Arial" w:hAnsi="Arial"/>
          <w:b/>
          <w:szCs w:val="28"/>
          <w:lang w:val="ro-RO"/>
        </w:rPr>
        <w:t>CAIET DE SARCINI</w:t>
      </w:r>
    </w:p>
    <w:p>
      <w:pPr>
        <w:pStyle w:val="Normal"/>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ind w:firstLine="720"/>
        <w:jc w:val="center"/>
        <w:rPr/>
      </w:pPr>
      <w:r>
        <w:rPr>
          <w:rFonts w:cs="Arial" w:ascii="Arial" w:hAnsi="Arial"/>
          <w:b/>
          <w:sz w:val="28"/>
          <w:szCs w:val="28"/>
          <w:lang w:val="ro-RO"/>
        </w:rPr>
        <w:t xml:space="preserve">privind contractarea serviciului de evaluare a bunurilor imobile </w:t>
      </w:r>
    </w:p>
    <w:p>
      <w:pPr>
        <w:pStyle w:val="Normal"/>
        <w:ind w:firstLine="720"/>
        <w:jc w:val="center"/>
        <w:rPr>
          <w:rFonts w:ascii="Arial" w:hAnsi="Arial" w:cs="Arial"/>
          <w:b/>
          <w:b/>
          <w:sz w:val="28"/>
          <w:szCs w:val="28"/>
          <w:lang w:val="ro-RO"/>
        </w:rPr>
      </w:pPr>
      <w:r>
        <w:rPr>
          <w:rFonts w:cs="Arial" w:ascii="Arial" w:hAnsi="Arial"/>
          <w:b/>
          <w:sz w:val="28"/>
          <w:szCs w:val="28"/>
          <w:lang w:val="ro-RO"/>
        </w:rPr>
        <w:t>şi mobile (imobilizări corporale) a Electrocentrale Bucureşti SA</w:t>
      </w:r>
    </w:p>
    <w:p>
      <w:pPr>
        <w:pStyle w:val="Normal"/>
        <w:ind w:firstLine="720"/>
        <w:jc w:val="center"/>
        <w:rPr/>
      </w:pPr>
      <w:r>
        <w:rPr>
          <w:rFonts w:eastAsia="Arial" w:cs="Arial" w:ascii="Arial" w:hAnsi="Arial"/>
          <w:b/>
          <w:sz w:val="28"/>
          <w:szCs w:val="28"/>
          <w:lang w:val="ro-RO"/>
        </w:rPr>
        <w:t xml:space="preserve"> </w:t>
      </w:r>
      <w:r>
        <w:rPr>
          <w:rFonts w:cs="Arial" w:ascii="Arial" w:hAnsi="Arial"/>
          <w:b/>
          <w:sz w:val="28"/>
          <w:szCs w:val="28"/>
          <w:lang w:val="ro-RO"/>
        </w:rPr>
        <w:t>aflate la sediile secundare CTE Bucureşti Vest, CTE Progresu,</w:t>
      </w:r>
    </w:p>
    <w:p>
      <w:pPr>
        <w:pStyle w:val="Normal"/>
        <w:ind w:firstLine="720"/>
        <w:jc w:val="center"/>
        <w:rPr>
          <w:rFonts w:ascii="Arial" w:hAnsi="Arial" w:cs="Arial"/>
          <w:szCs w:val="24"/>
          <w:lang w:val="ro-RO"/>
        </w:rPr>
      </w:pPr>
      <w:r>
        <w:rPr>
          <w:rFonts w:cs="Arial" w:ascii="Arial" w:hAnsi="Arial"/>
          <w:b/>
          <w:sz w:val="28"/>
          <w:szCs w:val="28"/>
          <w:lang w:val="ro-RO"/>
        </w:rPr>
        <w:t>CTE Bucureşti Sud şi CTE Grozăveşti</w:t>
      </w:r>
      <w:r>
        <w:rPr>
          <w:rFonts w:cs="Arial" w:ascii="Arial" w:hAnsi="Arial"/>
          <w:sz w:val="28"/>
          <w:szCs w:val="28"/>
          <w:lang w:val="ro-RO"/>
        </w:rPr>
        <w:tab/>
        <w:t xml:space="preserve">  </w:t>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Heading1"/>
        <w:ind w:left="720" w:firstLine="720"/>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UPRIN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pPr>
      <w:r>
        <w:rPr>
          <w:rFonts w:cs="Arial" w:ascii="Arial" w:hAnsi="Arial"/>
          <w:szCs w:val="24"/>
          <w:lang w:val="ro-RO"/>
        </w:rPr>
        <w:tab/>
      </w:r>
      <w:r>
        <w:rPr>
          <w:rFonts w:cs="Arial" w:ascii="Arial" w:hAnsi="Arial"/>
          <w:b/>
          <w:szCs w:val="24"/>
          <w:lang w:val="ro-RO"/>
        </w:rPr>
        <w:t>I  Descrierea sintetică a ELECTROCENTRALE BUCUREŞTI SA</w:t>
      </w:r>
    </w:p>
    <w:p>
      <w:pPr>
        <w:pStyle w:val="Normal"/>
        <w:rPr>
          <w:rFonts w:ascii="Arial" w:hAnsi="Arial" w:cs="Arial"/>
          <w:b/>
          <w:b/>
          <w:szCs w:val="24"/>
          <w:lang w:val="ro-RO"/>
        </w:rPr>
      </w:pPr>
      <w:r>
        <w:rPr>
          <w:rFonts w:cs="Arial" w:ascii="Arial" w:hAnsi="Arial"/>
          <w:b/>
          <w:szCs w:val="24"/>
          <w:lang w:val="ro-RO"/>
        </w:rPr>
      </w:r>
    </w:p>
    <w:p>
      <w:pPr>
        <w:pStyle w:val="Normal"/>
        <w:rPr>
          <w:rFonts w:ascii="Arial" w:hAnsi="Arial" w:cs="Arial"/>
          <w:b/>
          <w:b/>
          <w:szCs w:val="24"/>
          <w:lang w:val="ro-RO"/>
        </w:rPr>
      </w:pPr>
      <w:r>
        <w:rPr>
          <w:rFonts w:cs="Arial" w:ascii="Arial" w:hAnsi="Arial"/>
          <w:b/>
          <w:szCs w:val="24"/>
          <w:lang w:val="ro-RO"/>
        </w:rPr>
      </w:r>
    </w:p>
    <w:p>
      <w:pPr>
        <w:pStyle w:val="Normal"/>
        <w:rPr/>
      </w:pPr>
      <w:r>
        <w:rPr>
          <w:rFonts w:cs="Arial" w:ascii="Arial" w:hAnsi="Arial"/>
          <w:b/>
          <w:szCs w:val="24"/>
          <w:lang w:val="ro-RO"/>
        </w:rPr>
        <w:tab/>
        <w:t>II Sarcinile şi responsabilităţile prestatorului</w:t>
      </w:r>
    </w:p>
    <w:p>
      <w:pPr>
        <w:pStyle w:val="Normal"/>
        <w:rPr>
          <w:rFonts w:ascii="Arial" w:hAnsi="Arial" w:cs="Arial"/>
          <w:b/>
          <w:b/>
          <w:szCs w:val="24"/>
          <w:lang w:val="ro-RO"/>
        </w:rPr>
      </w:pPr>
      <w:r>
        <w:rPr>
          <w:rFonts w:cs="Arial" w:ascii="Arial" w:hAnsi="Arial"/>
          <w:b/>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szCs w:val="24"/>
          <w:lang w:val="ro-RO"/>
        </w:rPr>
      </w:pPr>
      <w:r>
        <w:rPr>
          <w:rFonts w:cs="Arial" w:ascii="Arial" w:hAnsi="Arial"/>
          <w:szCs w:val="24"/>
          <w:lang w:val="ro-RO"/>
        </w:rPr>
      </w:r>
    </w:p>
    <w:p>
      <w:pPr>
        <w:pStyle w:val="Normal"/>
        <w:jc w:val="center"/>
        <w:rPr/>
      </w:pPr>
      <w:r>
        <w:rPr>
          <w:rFonts w:cs="Arial" w:ascii="Arial" w:hAnsi="Arial"/>
          <w:sz w:val="18"/>
          <w:szCs w:val="18"/>
          <w:lang w:val="ro-RO"/>
        </w:rPr>
        <w:t>- 1 -</w:t>
      </w:r>
    </w:p>
    <w:p>
      <w:pPr>
        <w:pStyle w:val="Normal"/>
        <w:ind w:firstLine="720"/>
        <w:jc w:val="both"/>
        <w:rPr>
          <w:rFonts w:ascii="Arial" w:hAnsi="Arial" w:cs="Arial"/>
          <w:sz w:val="18"/>
          <w:szCs w:val="24"/>
          <w:lang w:val="ro-RO"/>
        </w:rPr>
      </w:pPr>
      <w:r>
        <w:rPr>
          <w:rFonts w:cs="Arial" w:ascii="Arial" w:hAnsi="Arial"/>
          <w:sz w:val="18"/>
          <w:szCs w:val="24"/>
          <w:lang w:val="ro-RO"/>
        </w:rPr>
      </w:r>
    </w:p>
    <w:p>
      <w:pPr>
        <w:pStyle w:val="Normal"/>
        <w:ind w:firstLine="720"/>
        <w:jc w:val="both"/>
        <w:rPr/>
      </w:pPr>
      <w:r>
        <w:rPr>
          <w:rFonts w:cs="Arial" w:ascii="Arial" w:hAnsi="Arial"/>
          <w:szCs w:val="24"/>
          <w:lang w:val="ro-RO"/>
        </w:rPr>
        <w:t>Prezentul caiet de sarcini are ca obiect elaborarea unui raport de evaluare a bunurilor imobile şi mobile (imobilizări corporale) a Electrocentrale Bucureşti SA aflate la fiecare din sediile secundare CTE Bucureşti Vest, CTE Progresu, CTE Bucureşti Sud şi CTE Grozăveşti, în vederea constituirii unei garanţii în favoarea ANAF- DGAMC conform OUG nr. 29/2011 şi a constituirii unei ipoteci în favoarea ROMGAZ.</w:t>
      </w:r>
    </w:p>
    <w:p>
      <w:pPr>
        <w:pStyle w:val="Normal"/>
        <w:ind w:firstLine="720"/>
        <w:jc w:val="both"/>
        <w:rPr/>
      </w:pPr>
      <w:r>
        <w:rPr>
          <w:rFonts w:cs="Arial" w:ascii="Arial" w:hAnsi="Arial"/>
          <w:szCs w:val="24"/>
          <w:lang w:val="ro-RO"/>
        </w:rPr>
        <w:t>Pentru recunoaşterea valorilor utilizate la constituirea garanţiei şi a ipotecii este necesară stabilirea valorii juste a bunurilor proprietatea societăţii la data evaluării, în baza unui raport de evaluare efectuat de profesionişti, calificaţi în evaluare, membrii ai unui organism profesional în domeniu recunoscut naţional şi internaţional.</w:t>
      </w:r>
    </w:p>
    <w:p>
      <w:pPr>
        <w:pStyle w:val="Normal"/>
        <w:ind w:firstLine="720"/>
        <w:jc w:val="both"/>
        <w:rPr/>
      </w:pPr>
      <w:r>
        <w:rPr>
          <w:rFonts w:cs="Arial" w:ascii="Arial" w:hAnsi="Arial"/>
          <w:szCs w:val="24"/>
          <w:lang w:val="ro-RO"/>
        </w:rPr>
        <w:t>Astfel, vor fi admise doar societăţile de evaluare care vor prezenta principalele contracte de servicii de evaluare, prestate la societăţi româneşti sau străine din domeniul termoenergetic în ultimii 3 ani, din care cel puţin un contract să aibă ca obiect evaluarea unei termocentrale de capacitate instalată de minim 25MW.</w:t>
      </w:r>
    </w:p>
    <w:p>
      <w:pPr>
        <w:pStyle w:val="Normal"/>
        <w:ind w:firstLine="720"/>
        <w:jc w:val="both"/>
        <w:rPr>
          <w:rFonts w:ascii="Arial" w:hAnsi="Arial" w:cs="Arial"/>
          <w:szCs w:val="24"/>
          <w:lang w:val="ro-RO"/>
        </w:rPr>
      </w:pPr>
      <w:r>
        <w:rPr>
          <w:rFonts w:cs="Arial" w:ascii="Arial" w:hAnsi="Arial"/>
          <w:szCs w:val="24"/>
          <w:lang w:val="ro-RO"/>
        </w:rPr>
        <w:t xml:space="preserve">De asemenea, vor fi admise doar societăţile de evaluare care vor prezenta informaţii referitoare la studiile, pregătirea şi calificarea personalului angajat şi responsabil direct de îndeplinirea contractului. Condiţia minimă pentru calificare este: </w:t>
      </w:r>
    </w:p>
    <w:p>
      <w:pPr>
        <w:pStyle w:val="Normal"/>
        <w:ind w:firstLine="720"/>
        <w:jc w:val="both"/>
        <w:rPr/>
      </w:pPr>
      <w:r>
        <w:rPr>
          <w:rFonts w:cs="Arial" w:ascii="Arial" w:hAnsi="Arial"/>
          <w:szCs w:val="24"/>
          <w:lang w:val="ro-RO"/>
        </w:rPr>
        <w:t>Ofertantul va prezenta copii ale următoarelor autorizări/atestări aflate în termenul de valabilitate (în conformitate cu OG 24/2011, aprobată prin Legea nr. 99/2013):</w:t>
      </w:r>
    </w:p>
    <w:p>
      <w:pPr>
        <w:pStyle w:val="Normal"/>
        <w:ind w:firstLine="720"/>
        <w:jc w:val="both"/>
        <w:rPr/>
      </w:pPr>
      <w:r>
        <w:rPr>
          <w:rFonts w:cs="Arial" w:ascii="Arial" w:hAnsi="Arial"/>
          <w:szCs w:val="24"/>
          <w:lang w:val="ro-RO"/>
        </w:rPr>
        <w:t>-certificat  acreditare ANEVAR  şi  legitimaţie ANEVAR  vizată  la zi pentru</w:t>
      </w:r>
    </w:p>
    <w:p>
      <w:pPr>
        <w:pStyle w:val="Normal"/>
        <w:ind w:firstLine="720"/>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xml:space="preserve">specializările: evaluarea proprietăţilor imobiliare şi evaluarea intreprinderii </w:t>
      </w:r>
    </w:p>
    <w:p>
      <w:pPr>
        <w:pStyle w:val="Normal"/>
        <w:ind w:firstLine="720"/>
        <w:jc w:val="both"/>
        <w:rPr/>
      </w:pPr>
      <w:r>
        <w:rPr>
          <w:rFonts w:eastAsia="Arial" w:cs="Arial" w:ascii="Arial" w:hAnsi="Arial"/>
          <w:szCs w:val="24"/>
          <w:lang w:val="ro-RO"/>
        </w:rPr>
        <w:t xml:space="preserve"> </w:t>
      </w:r>
      <w:r>
        <w:rPr>
          <w:rFonts w:cs="Arial" w:ascii="Arial" w:hAnsi="Arial"/>
          <w:szCs w:val="24"/>
          <w:lang w:val="ro-RO"/>
        </w:rPr>
        <w:t>pentru personalul responsabil cu derularea contractului;</w:t>
      </w:r>
    </w:p>
    <w:p>
      <w:pPr>
        <w:pStyle w:val="Normal"/>
        <w:ind w:firstLine="720"/>
        <w:jc w:val="both"/>
        <w:rPr/>
      </w:pPr>
      <w:r>
        <w:rPr>
          <w:rFonts w:cs="Arial" w:ascii="Arial" w:hAnsi="Arial"/>
          <w:szCs w:val="24"/>
          <w:lang w:val="ro-RO"/>
        </w:rPr>
        <w:t xml:space="preserve">-declaraţie pe propria răspundere din  care să  reiasă că,  dacă  este  declarat </w:t>
      </w:r>
    </w:p>
    <w:p>
      <w:pPr>
        <w:pStyle w:val="Normal"/>
        <w:ind w:firstLine="720"/>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xml:space="preserve">câstigător,  ofertantul   va  prezenta  dovada  asigurării  de  risc  profesional </w:t>
      </w:r>
    </w:p>
    <w:p>
      <w:pPr>
        <w:pStyle w:val="Normal"/>
        <w:ind w:firstLine="720"/>
        <w:jc w:val="both"/>
        <w:rPr/>
      </w:pPr>
      <w:r>
        <w:rPr>
          <w:rFonts w:eastAsia="Arial" w:cs="Arial" w:ascii="Arial" w:hAnsi="Arial"/>
          <w:szCs w:val="24"/>
          <w:lang w:val="ro-RO"/>
        </w:rPr>
        <w:t xml:space="preserve"> </w:t>
      </w:r>
      <w:r>
        <w:rPr>
          <w:rFonts w:cs="Arial" w:ascii="Arial" w:hAnsi="Arial"/>
          <w:szCs w:val="24"/>
          <w:lang w:val="ro-RO"/>
        </w:rPr>
        <w:t>pentru personalul necesar realizării contractului.</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 w:val="28"/>
          <w:szCs w:val="28"/>
          <w:lang w:val="ro-RO"/>
        </w:rPr>
      </w:pPr>
      <w:r>
        <w:rPr>
          <w:rFonts w:cs="Arial" w:ascii="Arial" w:hAnsi="Arial"/>
          <w:b/>
          <w:sz w:val="28"/>
          <w:szCs w:val="28"/>
          <w:lang w:val="ro-RO"/>
        </w:rPr>
        <w:t>Cap. I. Descrierea sintetică a ELECTROCENTRALE  BUCUREŞTI  SA</w:t>
      </w:r>
    </w:p>
    <w:p>
      <w:pPr>
        <w:pStyle w:val="Normal"/>
        <w:jc w:val="both"/>
        <w:rPr>
          <w:rFonts w:ascii="Arial" w:hAnsi="Arial" w:cs="Arial"/>
          <w:b/>
          <w:b/>
          <w:sz w:val="28"/>
          <w:szCs w:val="24"/>
          <w:lang w:val="ro-RO"/>
        </w:rPr>
      </w:pPr>
      <w:r>
        <w:rPr>
          <w:rFonts w:cs="Arial" w:ascii="Arial" w:hAnsi="Arial"/>
          <w:b/>
          <w:sz w:val="28"/>
          <w:szCs w:val="24"/>
          <w:lang w:val="ro-RO"/>
        </w:rPr>
      </w:r>
    </w:p>
    <w:p>
      <w:pPr>
        <w:pStyle w:val="Normal"/>
        <w:jc w:val="both"/>
        <w:rPr/>
      </w:pPr>
      <w:r>
        <w:rPr>
          <w:rFonts w:cs="Arial" w:ascii="Arial" w:hAnsi="Arial"/>
          <w:b/>
          <w:szCs w:val="24"/>
          <w:lang w:val="ro-RO"/>
        </w:rPr>
        <w:t>I.1. DENUMIREA:</w:t>
      </w:r>
      <w:r>
        <w:rPr>
          <w:rFonts w:cs="Arial" w:ascii="Arial" w:hAnsi="Arial"/>
          <w:szCs w:val="24"/>
          <w:lang w:val="ro-RO"/>
        </w:rPr>
        <w:t xml:space="preserve"> ELECTROCENTRALE BUCUREŞTI SA</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b/>
          <w:szCs w:val="24"/>
          <w:lang w:val="ro-RO"/>
        </w:rPr>
        <w:t>I.2. Forma juridică:</w:t>
      </w:r>
      <w:r>
        <w:rPr>
          <w:rFonts w:cs="Arial" w:ascii="Arial" w:hAnsi="Arial"/>
          <w:szCs w:val="24"/>
          <w:lang w:val="ro-RO"/>
        </w:rPr>
        <w:t xml:space="preserve"> societate comercială pe acţiuni</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b/>
          <w:b/>
          <w:szCs w:val="24"/>
          <w:lang w:val="ro-RO"/>
        </w:rPr>
      </w:pPr>
      <w:r>
        <w:rPr>
          <w:rFonts w:cs="Arial" w:ascii="Arial" w:hAnsi="Arial"/>
          <w:b/>
          <w:szCs w:val="24"/>
          <w:lang w:val="ro-RO"/>
        </w:rPr>
        <w:t xml:space="preserve">I.3. Nr. de înmatriculare la Oficiul Registrului Comerţului:    </w:t>
      </w:r>
    </w:p>
    <w:p>
      <w:pPr>
        <w:pStyle w:val="Normal"/>
        <w:ind w:left="720" w:hanging="0"/>
        <w:jc w:val="both"/>
        <w:rPr>
          <w:rFonts w:ascii="Arial" w:hAnsi="Arial" w:eastAsia="Arial" w:cs="Arial"/>
          <w:szCs w:val="24"/>
          <w:lang w:val="ro-RO"/>
        </w:rPr>
      </w:pPr>
      <w:r>
        <w:rPr>
          <w:rFonts w:eastAsia="Arial" w:cs="Arial" w:ascii="Arial" w:hAnsi="Arial"/>
          <w:szCs w:val="24"/>
          <w:lang w:val="ro-RO"/>
        </w:rPr>
        <w:t xml:space="preserve"> </w:t>
      </w:r>
    </w:p>
    <w:p>
      <w:pPr>
        <w:pStyle w:val="Normal"/>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ELECTROCENTRALE BUCUREŞTI SA:  J40/1696/2003, cod fiscal RO 15189596</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b/>
          <w:szCs w:val="24"/>
          <w:lang w:val="ro-RO"/>
        </w:rPr>
        <w:t>I.4. Înfiinţarea agentului economic</w:t>
      </w:r>
      <w:r>
        <w:rPr>
          <w:rFonts w:cs="Arial" w:ascii="Arial" w:hAnsi="Arial"/>
          <w:szCs w:val="24"/>
          <w:lang w:val="ro-RO"/>
        </w:rPr>
        <w:t>:</w:t>
      </w:r>
    </w:p>
    <w:p>
      <w:pPr>
        <w:pStyle w:val="Normal"/>
        <w:ind w:firstLine="720"/>
        <w:jc w:val="both"/>
        <w:rPr>
          <w:rFonts w:ascii="Arial" w:hAnsi="Arial" w:cs="Arial"/>
          <w:szCs w:val="24"/>
          <w:lang w:val="ro-RO"/>
        </w:rPr>
      </w:pPr>
      <w:r>
        <w:rPr>
          <w:rFonts w:cs="Arial" w:ascii="Arial" w:hAnsi="Arial"/>
          <w:szCs w:val="24"/>
          <w:lang w:val="ro-RO"/>
        </w:rPr>
      </w:r>
    </w:p>
    <w:p>
      <w:pPr>
        <w:pStyle w:val="Normal"/>
        <w:jc w:val="both"/>
        <w:rPr/>
      </w:pPr>
      <w:r>
        <w:rPr>
          <w:rFonts w:eastAsia="Arial" w:cs="Arial" w:ascii="Arial" w:hAnsi="Arial"/>
          <w:szCs w:val="24"/>
          <w:lang w:val="ro-RO"/>
        </w:rPr>
        <w:t xml:space="preserve">       </w:t>
      </w:r>
      <w:r>
        <w:rPr>
          <w:rFonts w:cs="Arial" w:ascii="Arial" w:hAnsi="Arial"/>
          <w:szCs w:val="24"/>
          <w:lang w:val="ro-RO"/>
        </w:rPr>
        <w:t>HG nr. 1524/2002  privind  reorganizarea  Societăţii  Comerciale  de Producere a Energiei Electrice şi Termice TERMOELECTRICA SA şi funcţionarea  unor societăţi comerciale în domeniul energetic.</w:t>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b/>
          <w:b/>
          <w:szCs w:val="24"/>
          <w:lang w:val="ro-RO"/>
        </w:rPr>
      </w:pPr>
      <w:r>
        <w:rPr>
          <w:rFonts w:cs="Arial" w:ascii="Arial" w:hAnsi="Arial"/>
          <w:b/>
          <w:szCs w:val="24"/>
          <w:lang w:val="ro-RO"/>
        </w:rPr>
        <w:t>I.5. Codul de înregistrare fiscală:</w:t>
      </w:r>
    </w:p>
    <w:p>
      <w:pPr>
        <w:pStyle w:val="Normal"/>
        <w:rPr>
          <w:rFonts w:ascii="Arial" w:hAnsi="Arial" w:eastAsia="Arial" w:cs="Arial"/>
          <w:szCs w:val="24"/>
          <w:lang w:val="ro-RO"/>
        </w:rPr>
      </w:pPr>
      <w:r>
        <w:rPr>
          <w:rFonts w:eastAsia="Arial" w:cs="Arial" w:ascii="Arial" w:hAnsi="Arial"/>
          <w:szCs w:val="24"/>
          <w:lang w:val="ro-RO"/>
        </w:rPr>
        <w:t xml:space="preserve"> </w:t>
      </w:r>
    </w:p>
    <w:p>
      <w:pPr>
        <w:pStyle w:val="Normal"/>
        <w:jc w:val="both"/>
        <w:rPr/>
      </w:pPr>
      <w:r>
        <w:rPr>
          <w:rFonts w:eastAsia="Arial" w:cs="Arial" w:ascii="Arial" w:hAnsi="Arial"/>
          <w:szCs w:val="24"/>
          <w:lang w:val="ro-RO"/>
        </w:rPr>
        <w:t xml:space="preserve">       </w:t>
      </w:r>
      <w:r>
        <w:rPr>
          <w:rFonts w:cs="Arial" w:ascii="Arial" w:hAnsi="Arial"/>
          <w:szCs w:val="24"/>
          <w:lang w:val="ro-RO"/>
        </w:rPr>
        <w:t>ELECTROCENTRALE BUCUREŞTI SA : RO 15189596</w:t>
      </w:r>
    </w:p>
    <w:p>
      <w:pPr>
        <w:pStyle w:val="Normal"/>
        <w:rPr>
          <w:rFonts w:ascii="Arial" w:hAnsi="Arial" w:cs="Arial"/>
          <w:szCs w:val="24"/>
          <w:lang w:val="ro-RO"/>
        </w:rPr>
      </w:pPr>
      <w:r>
        <w:rPr>
          <w:rFonts w:cs="Arial" w:ascii="Arial" w:hAnsi="Arial"/>
          <w:szCs w:val="24"/>
          <w:lang w:val="ro-RO"/>
        </w:rPr>
      </w:r>
    </w:p>
    <w:p>
      <w:pPr>
        <w:pStyle w:val="Normal"/>
        <w:rPr>
          <w:rFonts w:ascii="Arial" w:hAnsi="Arial" w:cs="Arial"/>
          <w:b/>
          <w:b/>
          <w:szCs w:val="24"/>
          <w:lang w:val="ro-RO"/>
        </w:rPr>
      </w:pPr>
      <w:r>
        <w:rPr>
          <w:rFonts w:cs="Arial" w:ascii="Arial" w:hAnsi="Arial"/>
          <w:b/>
          <w:szCs w:val="24"/>
          <w:lang w:val="ro-RO"/>
        </w:rPr>
        <w:t xml:space="preserve">I.6. Sediul principal: </w:t>
      </w:r>
    </w:p>
    <w:p>
      <w:pPr>
        <w:pStyle w:val="Normal"/>
        <w:rPr>
          <w:rFonts w:ascii="Arial" w:hAnsi="Arial" w:cs="Arial"/>
          <w:b/>
          <w:b/>
          <w:szCs w:val="24"/>
          <w:lang w:val="ro-RO"/>
        </w:rPr>
      </w:pPr>
      <w:r>
        <w:rPr>
          <w:rFonts w:cs="Arial" w:ascii="Arial" w:hAnsi="Arial"/>
          <w:b/>
          <w:szCs w:val="24"/>
          <w:lang w:val="ro-RO"/>
        </w:rPr>
      </w:r>
    </w:p>
    <w:p>
      <w:pPr>
        <w:pStyle w:val="Normal"/>
        <w:jc w:val="both"/>
        <w:rPr/>
      </w:pPr>
      <w:r>
        <w:rPr>
          <w:rFonts w:eastAsia="Arial" w:cs="Arial" w:ascii="Arial" w:hAnsi="Arial"/>
          <w:szCs w:val="24"/>
          <w:lang w:val="ro-RO"/>
        </w:rPr>
        <w:t xml:space="preserve">       </w:t>
      </w:r>
      <w:r>
        <w:rPr>
          <w:rFonts w:cs="Arial" w:ascii="Arial" w:hAnsi="Arial"/>
          <w:szCs w:val="24"/>
          <w:lang w:val="ro-RO"/>
        </w:rPr>
        <w:t>ELECTROCENTRALE BUCUREŞTI SA : SPLAIUL INDEPENDENŢEI nr. 227, sector 6.</w:t>
      </w:r>
    </w:p>
    <w:p>
      <w:pPr>
        <w:pStyle w:val="Normal"/>
        <w:jc w:val="center"/>
        <w:rPr>
          <w:rFonts w:ascii="Arial" w:hAnsi="Arial" w:cs="Arial"/>
          <w:sz w:val="18"/>
          <w:szCs w:val="18"/>
          <w:lang w:val="ro-RO"/>
        </w:rPr>
      </w:pPr>
      <w:r>
        <w:rPr>
          <w:rFonts w:cs="Arial" w:ascii="Arial" w:hAnsi="Arial"/>
          <w:sz w:val="18"/>
          <w:szCs w:val="18"/>
          <w:lang w:val="ro-RO"/>
        </w:rPr>
        <w:t>- 2 -</w:t>
      </w:r>
    </w:p>
    <w:p>
      <w:pPr>
        <w:pStyle w:val="Normal"/>
        <w:rPr>
          <w:rFonts w:ascii="Arial" w:hAnsi="Arial" w:cs="Arial"/>
          <w:sz w:val="18"/>
          <w:szCs w:val="24"/>
          <w:lang w:val="ro-RO"/>
        </w:rPr>
      </w:pPr>
      <w:r>
        <w:rPr>
          <w:rFonts w:cs="Arial" w:ascii="Arial" w:hAnsi="Arial"/>
          <w:sz w:val="18"/>
          <w:szCs w:val="24"/>
          <w:lang w:val="ro-RO"/>
        </w:rPr>
      </w:r>
    </w:p>
    <w:p>
      <w:pPr>
        <w:pStyle w:val="Normal"/>
        <w:rPr>
          <w:rFonts w:ascii="Arial" w:hAnsi="Arial" w:cs="Arial"/>
          <w:b/>
          <w:b/>
          <w:szCs w:val="24"/>
          <w:lang w:val="ro-RO"/>
        </w:rPr>
      </w:pPr>
      <w:r>
        <w:rPr>
          <w:rFonts w:cs="Arial" w:ascii="Arial" w:hAnsi="Arial"/>
          <w:b/>
          <w:szCs w:val="24"/>
          <w:lang w:val="ro-RO"/>
        </w:rPr>
        <w:t xml:space="preserve">I.7.  Sectorul de activitate: </w:t>
      </w:r>
    </w:p>
    <w:p>
      <w:pPr>
        <w:pStyle w:val="Normal"/>
        <w:jc w:val="both"/>
        <w:rPr>
          <w:rFonts w:ascii="Arial" w:hAnsi="Arial" w:cs="Arial"/>
          <w:b/>
          <w:b/>
          <w:szCs w:val="24"/>
          <w:lang w:val="ro-RO"/>
        </w:rPr>
      </w:pPr>
      <w:r>
        <w:rPr>
          <w:rFonts w:cs="Arial" w:ascii="Arial" w:hAnsi="Arial"/>
          <w:b/>
          <w:szCs w:val="24"/>
          <w:lang w:val="ro-RO"/>
        </w:rPr>
      </w:r>
    </w:p>
    <w:p>
      <w:pPr>
        <w:pStyle w:val="Normal"/>
        <w:jc w:val="both"/>
        <w:rPr/>
      </w:pPr>
      <w:r>
        <w:rPr>
          <w:rFonts w:eastAsia="Arial" w:cs="Arial" w:ascii="Arial" w:hAnsi="Arial"/>
          <w:szCs w:val="24"/>
          <w:lang w:val="ro-RO"/>
        </w:rPr>
        <w:t xml:space="preserve">        </w:t>
      </w:r>
      <w:r>
        <w:rPr>
          <w:rFonts w:cs="Arial" w:ascii="Arial" w:hAnsi="Arial"/>
          <w:szCs w:val="24"/>
          <w:lang w:val="ro-RO"/>
        </w:rPr>
        <w:t>ELECTROCENTRALE BUCUREŞTI SA : producerea şi furnizarea energiei electrice, precum şi producerea, transportul, distribuţia şi furnizarea energiei termice pe bază de licenţe conform legii: CAEN - 3511</w:t>
      </w:r>
    </w:p>
    <w:p>
      <w:pPr>
        <w:pStyle w:val="Normal"/>
        <w:jc w:val="both"/>
        <w:rPr>
          <w:rFonts w:ascii="Arial" w:hAnsi="Arial" w:cs="Arial"/>
          <w:szCs w:val="24"/>
          <w:lang w:val="ro-RO"/>
        </w:rPr>
      </w:pPr>
      <w:r>
        <w:rPr>
          <w:rFonts w:cs="Arial" w:ascii="Arial" w:hAnsi="Arial"/>
          <w:szCs w:val="24"/>
          <w:lang w:val="ro-RO"/>
        </w:rPr>
      </w:r>
    </w:p>
    <w:p>
      <w:pPr>
        <w:pStyle w:val="Normal"/>
        <w:rPr/>
      </w:pPr>
      <w:r>
        <w:rPr>
          <w:rFonts w:cs="Arial" w:ascii="Arial" w:hAnsi="Arial"/>
          <w:b/>
          <w:szCs w:val="24"/>
          <w:lang w:val="ro-RO"/>
        </w:rPr>
        <w:t xml:space="preserve">I.8. Organizarea Electrocentrale Bucureşti SA: </w:t>
      </w:r>
    </w:p>
    <w:p>
      <w:pPr>
        <w:pStyle w:val="Normal"/>
        <w:jc w:val="both"/>
        <w:rPr>
          <w:rFonts w:ascii="Arial" w:hAnsi="Arial" w:eastAsia="Arial" w:cs="Arial"/>
          <w:szCs w:val="24"/>
          <w:lang w:val="ro-RO"/>
        </w:rPr>
      </w:pPr>
      <w:r>
        <w:rPr>
          <w:rFonts w:eastAsia="Arial" w:cs="Arial" w:ascii="Arial" w:hAnsi="Arial"/>
          <w:szCs w:val="24"/>
          <w:lang w:val="ro-RO"/>
        </w:rPr>
        <w:t xml:space="preserve">      </w:t>
      </w:r>
    </w:p>
    <w:p>
      <w:pPr>
        <w:pStyle w:val="Normal"/>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 xml:space="preserve">Bunurile supuse evaluării se regăsesc în:     </w:t>
      </w:r>
    </w:p>
    <w:p>
      <w:pPr>
        <w:pStyle w:val="Normal"/>
        <w:numPr>
          <w:ilvl w:val="0"/>
          <w:numId w:val="2"/>
        </w:numPr>
        <w:jc w:val="both"/>
        <w:rPr>
          <w:rFonts w:ascii="Arial" w:hAnsi="Arial" w:cs="Arial"/>
          <w:szCs w:val="24"/>
          <w:lang w:val="ro-RO"/>
        </w:rPr>
      </w:pPr>
      <w:r>
        <w:rPr>
          <w:rFonts w:cs="Arial" w:ascii="Arial" w:hAnsi="Arial"/>
          <w:szCs w:val="24"/>
          <w:lang w:val="ro-RO"/>
        </w:rPr>
        <w:t>Sediile secundare: Centrala Termoelectrică Bucureşti Vest (bd. Timişoara nr. 106, sector 6, bd. Timişoara nr. 106B, sector 6 - cale ferată uzinală, Drumul Ciorogârla nr. 379, sector 6 – Staţia de pompe Roşu) ; Centrala Termoelectrică Progresu ( str. Pogoanelor nr. 1A, sector 4,  Autostrada Bucureşti – Piteşti  km 13 – Staţia de pompe Dragomireşti, Comuna Jilava – cale ferată uzinală); Centrala Termoelectrică Bucureşti Sud ( str. Releului nr.2B, sector 3, str. Releului nr.2C, sector 3 - cale ferată uzinală, comuna Glina, sat Căţelu, jud. Ilfov - cale ferată uzinală ); Centrala Termoelectrică Grozăveşti ( Splaiul Independenţei nr. 229, sector 6, şos. Grozăveşti nr. 23, sector 6 – Incinta gospodarie de păcură, şos. Grozăveşti nr. 25 , sector 6 – Incinta CT 2 * 100 Gcal/h , b-dul Iuliu Maniu nr. 15D, sector 6 – Incintă rampă descărcare păcură )</w:t>
      </w:r>
    </w:p>
    <w:p>
      <w:pPr>
        <w:pStyle w:val="Normal"/>
        <w:numPr>
          <w:ilvl w:val="0"/>
          <w:numId w:val="2"/>
        </w:numPr>
        <w:jc w:val="both"/>
        <w:rPr>
          <w:rFonts w:ascii="Arial" w:hAnsi="Arial" w:cs="Arial"/>
          <w:szCs w:val="24"/>
          <w:lang w:val="ro-RO"/>
        </w:rPr>
      </w:pPr>
      <w:r>
        <w:rPr>
          <w:rFonts w:cs="Arial" w:ascii="Arial" w:hAnsi="Arial"/>
          <w:szCs w:val="24"/>
          <w:lang w:val="ro-RO"/>
        </w:rPr>
        <w:t>Lista cu bunurile supuse evaluării se va transmite ofertanţilor prin e-mail.</w:t>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Cs w:val="24"/>
          <w:lang w:val="ro-RO"/>
        </w:rPr>
        <w:t xml:space="preserve">I.9. Acţionari: </w:t>
      </w:r>
    </w:p>
    <w:p>
      <w:pPr>
        <w:pStyle w:val="Normal"/>
        <w:jc w:val="both"/>
        <w:rPr>
          <w:rFonts w:ascii="Arial" w:hAnsi="Arial" w:cs="Arial"/>
          <w:b/>
          <w:b/>
          <w:szCs w:val="24"/>
          <w:lang w:val="ro-RO"/>
        </w:rPr>
      </w:pPr>
      <w:r>
        <w:rPr>
          <w:rFonts w:cs="Arial" w:ascii="Arial" w:hAnsi="Arial"/>
          <w:b/>
          <w:szCs w:val="24"/>
          <w:lang w:val="ro-RO"/>
        </w:rPr>
      </w:r>
    </w:p>
    <w:p>
      <w:pPr>
        <w:pStyle w:val="Normal"/>
        <w:jc w:val="both"/>
        <w:rPr/>
      </w:pPr>
      <w:r>
        <w:rPr>
          <w:rFonts w:eastAsia="Arial" w:cs="Arial" w:ascii="Arial" w:hAnsi="Arial"/>
          <w:szCs w:val="24"/>
          <w:lang w:val="ro-RO"/>
        </w:rPr>
        <w:t xml:space="preserve">      </w:t>
      </w:r>
      <w:r>
        <w:rPr>
          <w:rFonts w:cs="Arial" w:ascii="Arial" w:hAnsi="Arial"/>
          <w:szCs w:val="24"/>
          <w:lang w:val="ro-RO"/>
        </w:rPr>
        <w:t>La data de 30.09.2015 acţiunile Electrocentrale Bucureşti SA sunt deţinute după cum urmează:</w:t>
      </w:r>
    </w:p>
    <w:p>
      <w:pPr>
        <w:pStyle w:val="Normal"/>
        <w:numPr>
          <w:ilvl w:val="0"/>
          <w:numId w:val="2"/>
        </w:numPr>
        <w:jc w:val="both"/>
        <w:rPr/>
      </w:pPr>
      <w:r>
        <w:rPr>
          <w:rFonts w:cs="Arial" w:ascii="Arial" w:hAnsi="Arial"/>
          <w:szCs w:val="24"/>
          <w:lang w:val="ro-RO"/>
        </w:rPr>
        <w:t>69.798.128 acţiuni de către Statul Român prin Ministerul Economiei</w:t>
      </w:r>
    </w:p>
    <w:p>
      <w:pPr>
        <w:pStyle w:val="Normal"/>
        <w:numPr>
          <w:ilvl w:val="0"/>
          <w:numId w:val="2"/>
        </w:numPr>
        <w:jc w:val="both"/>
        <w:rPr/>
      </w:pPr>
      <w:r>
        <w:rPr>
          <w:rFonts w:cs="Arial" w:ascii="Arial" w:hAnsi="Arial"/>
          <w:szCs w:val="24"/>
          <w:lang w:val="ro-RO"/>
        </w:rPr>
        <w:t>1.785.341 acţiuni de către SNGN ROMGAZ SA</w:t>
      </w:r>
    </w:p>
    <w:p>
      <w:pPr>
        <w:pStyle w:val="Normal"/>
        <w:jc w:val="both"/>
        <w:rPr/>
      </w:pPr>
      <w:r>
        <w:rPr>
          <w:rFonts w:eastAsia="Arial" w:cs="Arial" w:ascii="Arial" w:hAnsi="Arial"/>
          <w:szCs w:val="24"/>
          <w:lang w:val="ro-RO"/>
        </w:rPr>
        <w:t xml:space="preserve">      </w:t>
      </w:r>
      <w:r>
        <w:rPr>
          <w:rFonts w:cs="Arial" w:ascii="Arial" w:hAnsi="Arial"/>
          <w:szCs w:val="24"/>
          <w:lang w:val="ro-RO"/>
        </w:rPr>
        <w:t>Valoarea nominală a unei acţiuni este de 10 lei.</w:t>
      </w:r>
    </w:p>
    <w:p>
      <w:pPr>
        <w:pStyle w:val="Normal"/>
        <w:ind w:firstLine="720"/>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b/>
          <w:sz w:val="28"/>
          <w:szCs w:val="28"/>
          <w:lang w:val="ro-RO"/>
        </w:rPr>
        <w:t>Cap. II. Sarcinile şi responsabilităţile (evaluatorului) prestatorului</w:t>
      </w:r>
    </w:p>
    <w:p>
      <w:pPr>
        <w:pStyle w:val="Normal"/>
        <w:jc w:val="both"/>
        <w:rPr>
          <w:rFonts w:ascii="Arial" w:hAnsi="Arial" w:cs="Arial"/>
          <w:b/>
          <w:b/>
          <w:sz w:val="28"/>
          <w:szCs w:val="24"/>
          <w:lang w:val="ro-RO"/>
        </w:rPr>
      </w:pPr>
      <w:r>
        <w:rPr>
          <w:rFonts w:cs="Arial" w:ascii="Arial" w:hAnsi="Arial"/>
          <w:b/>
          <w:sz w:val="28"/>
          <w:szCs w:val="24"/>
          <w:lang w:val="ro-RO"/>
        </w:rPr>
      </w:r>
    </w:p>
    <w:p>
      <w:pPr>
        <w:pStyle w:val="Normal"/>
        <w:tabs>
          <w:tab w:val="clear" w:pos="720"/>
          <w:tab w:val="left" w:pos="420" w:leader="none"/>
        </w:tabs>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Raportul de evaluare a bunurilor imobile şi mobile (imobilizări corporale) se va elabora pentru fiecare sediu secundar (CTE Bucureşti Vest, CTE Progresu, CTE Bucureşti Sud, CTE Grozăveşti).</w:t>
      </w:r>
    </w:p>
    <w:p>
      <w:pPr>
        <w:pStyle w:val="Normal"/>
        <w:tabs>
          <w:tab w:val="clear" w:pos="720"/>
          <w:tab w:val="left" w:pos="420" w:leader="none"/>
        </w:tabs>
        <w:jc w:val="both"/>
        <w:rPr>
          <w:rFonts w:ascii="Arial" w:hAnsi="Arial" w:cs="Arial"/>
          <w:szCs w:val="24"/>
          <w:lang w:val="ro-RO"/>
        </w:rPr>
      </w:pPr>
      <w:r>
        <w:rPr>
          <w:rFonts w:cs="Arial" w:ascii="Arial" w:hAnsi="Arial"/>
          <w:szCs w:val="24"/>
          <w:lang w:val="ro-RO"/>
        </w:rPr>
      </w:r>
    </w:p>
    <w:p>
      <w:pPr>
        <w:pStyle w:val="Normal"/>
        <w:tabs>
          <w:tab w:val="clear" w:pos="720"/>
          <w:tab w:val="left" w:pos="420" w:leader="none"/>
        </w:tabs>
        <w:jc w:val="both"/>
        <w:rPr>
          <w:rFonts w:ascii="Arial" w:hAnsi="Arial" w:cs="Arial"/>
          <w:szCs w:val="24"/>
          <w:lang w:val="ro-RO"/>
        </w:rPr>
      </w:pPr>
      <w:r>
        <w:rPr>
          <w:rFonts w:cs="Arial" w:ascii="Arial" w:hAnsi="Arial"/>
          <w:szCs w:val="24"/>
          <w:lang w:val="ro-RO"/>
        </w:rPr>
        <w:tab/>
        <w:t xml:space="preserve">  Metodologia utilizată pentru evaluare va fi în conformitate cu legislaţia aplicabilă la data evaluării şi terminologiei de specialitate prevăzută de standardele internaţionale de evaluare (IVS) şi de standardele internaţionale de practică în evaluare (GN), în vigoare.</w:t>
      </w:r>
    </w:p>
    <w:p>
      <w:pPr>
        <w:pStyle w:val="Normal"/>
        <w:tabs>
          <w:tab w:val="clear" w:pos="720"/>
          <w:tab w:val="left" w:pos="420" w:leader="none"/>
        </w:tabs>
        <w:jc w:val="both"/>
        <w:rPr/>
      </w:pPr>
      <w:r>
        <w:rPr>
          <w:rFonts w:cs="Arial" w:ascii="Arial" w:hAnsi="Arial"/>
          <w:szCs w:val="24"/>
          <w:lang w:val="ro-RO"/>
        </w:rPr>
        <w:tab/>
        <w:t xml:space="preserve">  Evaluatorul va respecta prevederile standardelor de evaluare în vigoare utilizând cel puţin 2 metode de evaluare pentru estimare.</w:t>
      </w:r>
    </w:p>
    <w:p>
      <w:pPr>
        <w:pStyle w:val="Normal"/>
        <w:tabs>
          <w:tab w:val="clear" w:pos="720"/>
          <w:tab w:val="left" w:pos="420" w:leader="none"/>
        </w:tabs>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Pentru evaluarea imobilizărilor corporale se vor respecta Standardele de Evaluare utilizând metode de evaluare recunoscute.</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Mijloacele fixe de natura clădirilor şi a construcţiilor speciale prezintă importanţă deosebită în evaluare, atât prin calitatea şi mărimea valorii, cât şi prin complexitatea calculelor de evaluare.</w:t>
      </w:r>
    </w:p>
    <w:p>
      <w:pPr>
        <w:pStyle w:val="Normal"/>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lang w:val="ro-RO"/>
        </w:rPr>
      </w:pPr>
      <w:r>
        <w:rPr>
          <w:rFonts w:cs="Arial" w:ascii="Arial" w:hAnsi="Arial"/>
          <w:szCs w:val="24"/>
          <w:lang w:val="ro-RO"/>
        </w:rPr>
      </w:r>
    </w:p>
    <w:p>
      <w:pPr>
        <w:pStyle w:val="Normal"/>
        <w:jc w:val="center"/>
        <w:rPr>
          <w:rFonts w:ascii="Arial" w:hAnsi="Arial" w:cs="Arial"/>
          <w:sz w:val="18"/>
          <w:szCs w:val="18"/>
          <w:lang w:val="ro-RO"/>
        </w:rPr>
      </w:pPr>
      <w:r>
        <w:rPr>
          <w:rFonts w:cs="Arial" w:ascii="Arial" w:hAnsi="Arial"/>
          <w:sz w:val="18"/>
          <w:szCs w:val="18"/>
          <w:lang w:val="ro-RO"/>
        </w:rPr>
        <w:t>- 3 -</w:t>
      </w:r>
    </w:p>
    <w:p>
      <w:pPr>
        <w:pStyle w:val="Normal"/>
        <w:jc w:val="both"/>
        <w:rPr>
          <w:rFonts w:ascii="Arial" w:hAnsi="Arial" w:cs="Arial"/>
          <w:sz w:val="18"/>
          <w:szCs w:val="24"/>
          <w:lang w:val="ro-RO"/>
        </w:rPr>
      </w:pPr>
      <w:r>
        <w:rPr>
          <w:rFonts w:cs="Arial" w:ascii="Arial" w:hAnsi="Arial"/>
          <w:sz w:val="18"/>
          <w:szCs w:val="24"/>
          <w:lang w:val="ro-RO"/>
        </w:rPr>
      </w:r>
    </w:p>
    <w:p>
      <w:pPr>
        <w:pStyle w:val="Normal"/>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Astfel,  pentru  aducerea la zi a valorii acestor elemente,  se vor utiliza metode specifice de evaluare: metoda valorii de înlocuire, metoda costului standard, metoda indicilor de actualizare.</w:t>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szCs w:val="24"/>
          <w:lang w:val="ro-RO"/>
        </w:rPr>
        <w:tab/>
        <w:t>Evaluarea bunurilor are ca scop final stabilirea din partea evaluatorului a unei valori în corelaţie cu utilitatea acestora, respectiv a stabilirii unei valori de piaţă.</w:t>
      </w:r>
    </w:p>
    <w:p>
      <w:pPr>
        <w:pStyle w:val="Normal"/>
        <w:jc w:val="both"/>
        <w:rPr>
          <w:rFonts w:ascii="Arial" w:hAnsi="Arial" w:cs="Arial"/>
          <w:szCs w:val="24"/>
          <w:lang w:val="ro-RO"/>
        </w:rPr>
      </w:pPr>
      <w:r>
        <w:rPr>
          <w:rFonts w:cs="Arial" w:ascii="Arial" w:hAnsi="Arial"/>
          <w:szCs w:val="24"/>
          <w:lang w:val="ro-RO"/>
        </w:rPr>
      </w:r>
    </w:p>
    <w:p>
      <w:pPr>
        <w:pStyle w:val="Normal"/>
        <w:jc w:val="both"/>
        <w:rPr/>
      </w:pPr>
      <w:r>
        <w:rPr>
          <w:rFonts w:cs="Arial" w:ascii="Arial" w:hAnsi="Arial"/>
          <w:szCs w:val="24"/>
          <w:lang w:val="ro-RO"/>
        </w:rPr>
        <w:tab/>
        <w:t>Evaluatorul va preda rapoartele de evaluare în maxim 10 de zile de la data transmiterii de către Electrocentrale Bucureşti SA a dispoziţiei (notificării) de începere a prestării serviciului.</w:t>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rFonts w:ascii="Arial" w:hAnsi="Arial" w:cs="Arial"/>
          <w:szCs w:val="24"/>
          <w:lang w:val="ro-RO"/>
        </w:rPr>
      </w:pPr>
      <w:r>
        <w:rPr>
          <w:rFonts w:cs="Arial" w:ascii="Arial" w:hAnsi="Arial"/>
          <w:szCs w:val="24"/>
          <w:lang w:val="ro-RO"/>
        </w:rPr>
      </w:r>
    </w:p>
    <w:p>
      <w:pPr>
        <w:pStyle w:val="Normal"/>
        <w:ind w:firstLine="720"/>
        <w:jc w:val="both"/>
        <w:rPr/>
      </w:pPr>
      <w:r>
        <w:rPr>
          <w:rFonts w:cs="Arial" w:ascii="Arial" w:hAnsi="Arial"/>
          <w:szCs w:val="24"/>
          <w:lang w:val="ro-RO"/>
        </w:rPr>
        <w:t>ŞEF SERVICIU FINANCIAR</w:t>
        <w:tab/>
        <w:tab/>
        <w:t xml:space="preserve">         ŞEF BIROU PATRIMONIU</w:t>
      </w:r>
    </w:p>
    <w:p>
      <w:pPr>
        <w:pStyle w:val="Normal"/>
        <w:jc w:val="both"/>
        <w:rPr/>
      </w:pPr>
      <w:r>
        <w:rPr>
          <w:rFonts w:cs="Arial" w:ascii="Arial" w:hAnsi="Arial"/>
          <w:szCs w:val="24"/>
          <w:lang w:val="ro-RO"/>
        </w:rPr>
        <w:tab/>
        <w:t xml:space="preserve">        Ileana Băsescu</w:t>
        <w:tab/>
        <w:tab/>
        <w:tab/>
        <w:tab/>
        <w:t xml:space="preserve">       Neculae Vrabie</w:t>
      </w:r>
    </w:p>
    <w:p>
      <w:pPr>
        <w:pStyle w:val="Normal"/>
        <w:rPr>
          <w:rFonts w:ascii="Arial" w:hAnsi="Arial" w:cs="Arial"/>
          <w:szCs w:val="24"/>
          <w:lang w:val="ro-RO"/>
        </w:rPr>
      </w:pPr>
      <w:r>
        <w:rPr>
          <w:rFonts w:cs="Arial" w:ascii="Arial" w:hAnsi="Arial"/>
          <w:szCs w:val="24"/>
          <w:lang w:val="ro-RO"/>
        </w:rPr>
      </w:r>
    </w:p>
    <w:p>
      <w:pPr>
        <w:pStyle w:val="Footer"/>
        <w:jc w:val="center"/>
        <w:rPr>
          <w:rFonts w:ascii="Arial" w:hAnsi="Arial" w:cs="Arial"/>
          <w:color w:val="808080"/>
          <w:szCs w:val="24"/>
          <w:lang w:val="ro-RO"/>
        </w:rPr>
      </w:pPr>
      <w:r>
        <w:rPr>
          <w:rFonts w:cs="Arial" w:ascii="Arial" w:hAnsi="Arial"/>
          <w:color w:val="808080"/>
          <w:szCs w:val="24"/>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Arial" w:hAnsi="Arial" w:cs="Arial"/>
          <w:color w:val="808080"/>
          <w:lang w:val="ro-RO"/>
        </w:rPr>
      </w:pPr>
      <w:r>
        <w:rPr>
          <w:rFonts w:cs="Arial" w:ascii="Arial" w:hAnsi="Arial"/>
          <w:color w:val="808080"/>
          <w:lang w:val="ro-RO"/>
        </w:rPr>
      </w:r>
    </w:p>
    <w:p>
      <w:pPr>
        <w:pStyle w:val="Footer"/>
        <w:jc w:val="center"/>
        <w:rPr>
          <w:rFonts w:ascii="Calibri;Century Gothic" w:hAnsi="Calibri;Century Gothic" w:cs="Calibri;Century Gothic"/>
          <w:color w:val="808080"/>
          <w:sz w:val="16"/>
          <w:szCs w:val="16"/>
          <w:lang w:val="ro-RO"/>
        </w:rPr>
      </w:pPr>
      <w:r>
        <w:rPr>
          <w:rFonts w:cs="Calibri;Century Gothic" w:ascii="Calibri;Century Gothic" w:hAnsi="Calibri;Century Gothic"/>
          <w:color w:val="808080"/>
          <w:sz w:val="16"/>
          <w:szCs w:val="16"/>
          <w:lang w:val="ro-RO"/>
        </w:rPr>
      </w:r>
    </w:p>
    <w:p>
      <w:pPr>
        <w:pStyle w:val="Normal"/>
        <w:jc w:val="center"/>
        <w:rPr>
          <w:rFonts w:ascii="Calibri;Century Gothic" w:hAnsi="Calibri;Century Gothic" w:cs="Calibri;Century Gothic"/>
          <w:color w:val="808080"/>
          <w:sz w:val="16"/>
          <w:szCs w:val="16"/>
          <w:lang w:val="pt-BR"/>
        </w:rPr>
      </w:pPr>
      <w:r>
        <w:rPr>
          <w:rFonts w:cs="Calibri;Century Gothic" w:ascii="Calibri;Century Gothic" w:hAnsi="Calibri;Century Gothic"/>
          <w:color w:val="808080"/>
          <w:sz w:val="16"/>
          <w:szCs w:val="16"/>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sz w:val="18"/>
          <w:szCs w:val="18"/>
          <w:lang w:val="pt-BR"/>
        </w:rPr>
      </w:pPr>
      <w:r>
        <w:rPr>
          <w:sz w:val="18"/>
          <w:szCs w:val="18"/>
          <w:lang w:val="pt-BR"/>
        </w:rPr>
        <w:t>- 4 –</w:t>
      </w:r>
    </w:p>
    <w:p>
      <w:pPr>
        <w:pStyle w:val="Normal"/>
        <w:jc w:val="center"/>
        <w:rPr>
          <w:sz w:val="18"/>
          <w:szCs w:val="18"/>
          <w:lang w:val="pt-BR"/>
        </w:rPr>
      </w:pPr>
      <w:r>
        <w:rPr>
          <w:sz w:val="18"/>
          <w:szCs w:val="18"/>
          <w:lang w:val="pt-BR"/>
        </w:rPr>
      </w:r>
    </w:p>
    <w:tbl>
      <w:tblPr>
        <w:tblW w:w="9966" w:type="dxa"/>
        <w:jc w:val="left"/>
        <w:tblInd w:w="-15" w:type="dxa"/>
        <w:tblLayout w:type="fixed"/>
        <w:tblCellMar>
          <w:top w:w="0" w:type="dxa"/>
          <w:left w:w="108" w:type="dxa"/>
          <w:bottom w:w="0" w:type="dxa"/>
          <w:right w:w="108" w:type="dxa"/>
        </w:tblCellMar>
      </w:tblPr>
      <w:tblGrid>
        <w:gridCol w:w="3285"/>
        <w:gridCol w:w="960"/>
        <w:gridCol w:w="1840"/>
        <w:gridCol w:w="1320"/>
        <w:gridCol w:w="1261"/>
        <w:gridCol w:w="1149"/>
        <w:gridCol w:w="151"/>
      </w:tblGrid>
      <w:tr>
        <w:trPr>
          <w:trHeight w:val="225" w:hRule="atLeast"/>
        </w:trPr>
        <w:tc>
          <w:tcPr>
            <w:tcW w:w="328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96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84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320" w:type="dxa"/>
            <w:tcBorders/>
            <w:vAlign w:val="bottom"/>
          </w:tcPr>
          <w:p>
            <w:pPr>
              <w:pStyle w:val="Normal"/>
              <w:snapToGrid w:val="false"/>
              <w:rPr>
                <w:rFonts w:ascii="Arial" w:hAnsi="Arial" w:cs="Arial"/>
                <w:b/>
                <w:b/>
                <w:bCs/>
                <w:sz w:val="20"/>
                <w:u w:val="single"/>
                <w:lang w:val="en-US" w:eastAsia="en-US"/>
              </w:rPr>
            </w:pPr>
            <w:r>
              <w:rPr>
                <w:rFonts w:cs="Arial" w:ascii="Arial" w:hAnsi="Arial"/>
                <w:b/>
                <w:bCs/>
                <w:sz w:val="20"/>
                <w:u w:val="single"/>
                <w:lang w:val="en-US" w:eastAsia="en-US"/>
              </w:rPr>
            </w:r>
          </w:p>
        </w:tc>
        <w:tc>
          <w:tcPr>
            <w:tcW w:w="1261" w:type="dxa"/>
            <w:tcBorders/>
            <w:vAlign w:val="bottom"/>
          </w:tcPr>
          <w:p>
            <w:pPr>
              <w:pStyle w:val="Normal"/>
              <w:snapToGrid w:val="false"/>
              <w:rPr>
                <w:rFonts w:ascii="Arial" w:hAnsi="Arial" w:cs="Arial"/>
                <w:b/>
                <w:b/>
                <w:bCs/>
                <w:color w:val="FFFFFF"/>
                <w:sz w:val="20"/>
                <w:szCs w:val="24"/>
                <w:u w:val="single"/>
                <w:lang w:val="en-US" w:eastAsia="en-US"/>
              </w:rPr>
            </w:pPr>
            <w:r>
              <w:rPr>
                <w:rFonts w:cs="Arial" w:ascii="Arial" w:hAnsi="Arial"/>
                <w:b/>
                <w:bCs/>
                <w:color w:val="FFFFFF"/>
                <w:sz w:val="20"/>
                <w:szCs w:val="24"/>
                <w:u w:val="single"/>
                <w:lang w:val="en-US" w:eastAsia="en-US"/>
              </w:rPr>
            </w:r>
          </w:p>
        </w:tc>
        <w:tc>
          <w:tcPr>
            <w:tcW w:w="1300" w:type="dxa"/>
            <w:gridSpan w:val="2"/>
            <w:tcBorders/>
            <w:vAlign w:val="bottom"/>
          </w:tcPr>
          <w:p>
            <w:pPr>
              <w:pStyle w:val="Normal"/>
              <w:snapToGrid w:val="false"/>
              <w:rPr>
                <w:rFonts w:ascii="Arial" w:hAnsi="Arial" w:cs="Arial"/>
                <w:b/>
                <w:b/>
                <w:bCs/>
                <w:color w:val="FFFFFF"/>
                <w:sz w:val="20"/>
                <w:szCs w:val="24"/>
                <w:u w:val="single"/>
                <w:lang w:val="en-US" w:eastAsia="en-US"/>
              </w:rPr>
            </w:pPr>
            <w:r>
              <w:rPr>
                <w:rFonts w:cs="Arial" w:ascii="Arial" w:hAnsi="Arial"/>
                <w:b/>
                <w:bCs/>
                <w:color w:val="FFFFFF"/>
                <w:sz w:val="20"/>
                <w:szCs w:val="24"/>
                <w:u w:val="single"/>
                <w:lang w:val="en-US" w:eastAsia="en-US"/>
              </w:rPr>
            </w:r>
          </w:p>
        </w:tc>
      </w:tr>
      <w:tr>
        <w:trPr>
          <w:trHeight w:val="330" w:hRule="atLeast"/>
        </w:trPr>
        <w:tc>
          <w:tcPr>
            <w:tcW w:w="6085" w:type="dxa"/>
            <w:gridSpan w:val="3"/>
            <w:tcBorders/>
            <w:vAlign w:val="bottom"/>
          </w:tcPr>
          <w:p>
            <w:pPr>
              <w:pStyle w:val="Normal"/>
              <w:rPr>
                <w:rFonts w:ascii="Arial" w:hAnsi="Arial" w:cs="Arial"/>
                <w:b/>
                <w:b/>
                <w:bCs/>
                <w:szCs w:val="24"/>
                <w:u w:val="single"/>
                <w:lang w:val="en-US" w:eastAsia="en-US"/>
              </w:rPr>
            </w:pPr>
            <w:r>
              <w:rPr>
                <w:rFonts w:cs="Arial" w:ascii="Arial" w:hAnsi="Arial"/>
                <w:b/>
                <w:bCs/>
                <w:szCs w:val="24"/>
                <w:u w:val="single"/>
                <w:lang w:val="en-US" w:eastAsia="en-US"/>
              </w:rPr>
              <w:t>CTE BUCURESTI VEST</w:t>
            </w:r>
          </w:p>
          <w:p>
            <w:pPr>
              <w:pStyle w:val="Normal"/>
              <w:rPr>
                <w:rFonts w:ascii="Arial" w:hAnsi="Arial" w:cs="Arial"/>
                <w:b/>
                <w:b/>
                <w:bCs/>
                <w:szCs w:val="24"/>
                <w:u w:val="single"/>
                <w:lang w:val="en-US" w:eastAsia="en-US"/>
              </w:rPr>
            </w:pPr>
            <w:r>
              <w:rPr>
                <w:rFonts w:cs="Arial" w:ascii="Arial" w:hAnsi="Arial"/>
                <w:b/>
                <w:bCs/>
                <w:szCs w:val="24"/>
                <w:u w:val="single"/>
                <w:lang w:val="en-US" w:eastAsia="en-US"/>
              </w:rPr>
            </w:r>
          </w:p>
          <w:p>
            <w:pPr>
              <w:pStyle w:val="Normal"/>
              <w:rPr>
                <w:rFonts w:ascii="Arial" w:hAnsi="Arial" w:cs="Arial"/>
                <w:b/>
                <w:b/>
                <w:bCs/>
                <w:szCs w:val="24"/>
                <w:lang w:val="en-US" w:eastAsia="en-US"/>
              </w:rPr>
            </w:pPr>
            <w:r>
              <w:rPr>
                <w:rFonts w:cs="Arial" w:ascii="Arial" w:hAnsi="Arial"/>
                <w:b/>
                <w:bCs/>
                <w:sz w:val="20"/>
                <w:lang w:val="en-US" w:eastAsia="en-US"/>
              </w:rPr>
              <w:t>TERENURI</w:t>
            </w:r>
          </w:p>
          <w:p>
            <w:pPr>
              <w:pStyle w:val="Normal"/>
              <w:rPr>
                <w:rFonts w:ascii="Arial" w:hAnsi="Arial" w:cs="Arial"/>
                <w:b/>
                <w:b/>
                <w:bCs/>
                <w:szCs w:val="24"/>
                <w:lang w:val="en-US" w:eastAsia="en-US"/>
              </w:rPr>
            </w:pPr>
            <w:r>
              <w:rPr>
                <w:rFonts w:cs="Arial" w:ascii="Arial" w:hAnsi="Arial"/>
                <w:b/>
                <w:bCs/>
                <w:szCs w:val="24"/>
                <w:lang w:val="en-US" w:eastAsia="en-US"/>
              </w:rPr>
            </w:r>
          </w:p>
        </w:tc>
        <w:tc>
          <w:tcPr>
            <w:tcW w:w="1320" w:type="dxa"/>
            <w:tcBorders/>
            <w:vAlign w:val="bottom"/>
          </w:tcPr>
          <w:p>
            <w:pPr>
              <w:pStyle w:val="Normal"/>
              <w:snapToGrid w:val="false"/>
              <w:rPr>
                <w:rFonts w:ascii="Arial" w:hAnsi="Arial" w:cs="Arial"/>
                <w:b/>
                <w:b/>
                <w:bCs/>
                <w:sz w:val="20"/>
                <w:szCs w:val="24"/>
                <w:u w:val="single"/>
                <w:lang w:val="en-US" w:eastAsia="en-US"/>
              </w:rPr>
            </w:pPr>
            <w:r>
              <w:rPr>
                <w:rFonts w:cs="Arial" w:ascii="Arial" w:hAnsi="Arial"/>
                <w:b/>
                <w:bCs/>
                <w:sz w:val="20"/>
                <w:szCs w:val="24"/>
                <w:u w:val="single"/>
                <w:lang w:val="en-US" w:eastAsia="en-US"/>
              </w:rPr>
            </w:r>
          </w:p>
        </w:tc>
        <w:tc>
          <w:tcPr>
            <w:tcW w:w="1261" w:type="dxa"/>
            <w:tcBorders/>
            <w:vAlign w:val="bottom"/>
          </w:tcPr>
          <w:p>
            <w:pPr>
              <w:pStyle w:val="Normal"/>
              <w:snapToGrid w:val="false"/>
              <w:rPr>
                <w:rFonts w:ascii="Arial" w:hAnsi="Arial" w:cs="Arial"/>
                <w:b/>
                <w:b/>
                <w:bCs/>
                <w:color w:val="FFFFFF"/>
                <w:sz w:val="20"/>
                <w:szCs w:val="24"/>
                <w:u w:val="single"/>
                <w:lang w:val="en-US" w:eastAsia="en-US"/>
              </w:rPr>
            </w:pPr>
            <w:r>
              <w:rPr>
                <w:rFonts w:cs="Arial" w:ascii="Arial" w:hAnsi="Arial"/>
                <w:b/>
                <w:bCs/>
                <w:color w:val="FFFFFF"/>
                <w:sz w:val="20"/>
                <w:szCs w:val="24"/>
                <w:u w:val="single"/>
                <w:lang w:val="en-US" w:eastAsia="en-US"/>
              </w:rPr>
            </w:r>
          </w:p>
        </w:tc>
        <w:tc>
          <w:tcPr>
            <w:tcW w:w="1149" w:type="dxa"/>
            <w:tcBorders/>
            <w:vAlign w:val="bottom"/>
          </w:tcPr>
          <w:p>
            <w:pPr>
              <w:pStyle w:val="Normal"/>
              <w:snapToGrid w:val="false"/>
              <w:rPr>
                <w:rFonts w:ascii="Arial" w:hAnsi="Arial" w:cs="Arial"/>
                <w:b/>
                <w:b/>
                <w:bCs/>
                <w:color w:val="FFFFFF"/>
                <w:sz w:val="20"/>
                <w:szCs w:val="24"/>
                <w:u w:val="single"/>
                <w:lang w:val="en-US" w:eastAsia="en-US"/>
              </w:rPr>
            </w:pPr>
            <w:r>
              <w:rPr>
                <w:rFonts w:cs="Arial" w:ascii="Arial" w:hAnsi="Arial"/>
                <w:b/>
                <w:bCs/>
                <w:color w:val="FFFFFF"/>
                <w:sz w:val="20"/>
                <w:szCs w:val="24"/>
                <w:u w:val="single"/>
                <w:lang w:val="en-US" w:eastAsia="en-US"/>
              </w:rPr>
            </w:r>
          </w:p>
        </w:tc>
        <w:tc>
          <w:tcPr>
            <w:tcW w:w="151"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3285" w:type="dxa"/>
            <w:tcBorders>
              <w:top w:val="single" w:sz="8" w:space="0" w:color="000000"/>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960"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840"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3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top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Titlu </w:t>
            </w:r>
          </w:p>
        </w:tc>
        <w:tc>
          <w:tcPr>
            <w:tcW w:w="1300" w:type="dxa"/>
            <w:gridSpan w:val="2"/>
            <w:tcBorders>
              <w:top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6085" w:type="dxa"/>
            <w:gridSpan w:val="3"/>
            <w:tcBorders>
              <w:left w:val="single" w:sz="8" w:space="0" w:color="000000"/>
            </w:tcBorders>
            <w:vAlign w:val="bottom"/>
          </w:tcPr>
          <w:p>
            <w:pPr>
              <w:pStyle w:val="Normal"/>
              <w:rPr>
                <w:rFonts w:ascii="Arial" w:hAnsi="Arial" w:cs="Arial"/>
                <w:b/>
                <w:b/>
                <w:bCs/>
                <w:sz w:val="20"/>
                <w:lang w:val="en-US" w:eastAsia="en-US"/>
              </w:rPr>
            </w:pPr>
            <w:r>
              <w:rPr>
                <w:rFonts w:eastAsia="Arial" w:cs="Arial" w:ascii="Arial" w:hAnsi="Arial"/>
                <w:b/>
                <w:bCs/>
                <w:sz w:val="20"/>
                <w:lang w:val="en-US" w:eastAsia="en-US"/>
              </w:rPr>
              <w:t xml:space="preserve">            </w:t>
            </w:r>
            <w:r>
              <w:rPr>
                <w:rFonts w:cs="Arial" w:ascii="Arial" w:hAnsi="Arial"/>
                <w:b/>
                <w:bCs/>
                <w:sz w:val="20"/>
                <w:lang w:val="en-US" w:eastAsia="en-US"/>
              </w:rPr>
              <w:t>DENUMIRE C.T.E.</w:t>
            </w:r>
          </w:p>
        </w:tc>
        <w:tc>
          <w:tcPr>
            <w:tcW w:w="1320"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S ( m.p.)</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de </w:t>
            </w:r>
          </w:p>
        </w:tc>
        <w:tc>
          <w:tcPr>
            <w:tcW w:w="1300" w:type="dxa"/>
            <w:gridSpan w:val="2"/>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Suprafata </w:t>
            </w:r>
          </w:p>
        </w:tc>
      </w:tr>
      <w:tr>
        <w:trPr>
          <w:trHeight w:val="255" w:hRule="atLeast"/>
        </w:trPr>
        <w:tc>
          <w:tcPr>
            <w:tcW w:w="3285" w:type="dxa"/>
            <w:tcBorders>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96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84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320"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proprietate</w:t>
            </w:r>
          </w:p>
        </w:tc>
        <w:tc>
          <w:tcPr>
            <w:tcW w:w="1300" w:type="dxa"/>
            <w:gridSpan w:val="2"/>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m.p.)</w:t>
            </w:r>
          </w:p>
        </w:tc>
      </w:tr>
      <w:tr>
        <w:trPr>
          <w:trHeight w:val="270" w:hRule="atLeast"/>
        </w:trPr>
        <w:tc>
          <w:tcPr>
            <w:tcW w:w="3285" w:type="dxa"/>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96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84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3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300" w:type="dxa"/>
            <w:gridSpan w:val="2"/>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BUCURESTI VEST, TOTAL</w:t>
            </w:r>
          </w:p>
        </w:tc>
        <w:tc>
          <w:tcPr>
            <w:tcW w:w="960"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320" w:type="dxa"/>
            <w:tcBorders>
              <w:bottom w:val="single" w:sz="4" w:space="0" w:color="000000"/>
              <w:right w:val="single" w:sz="4" w:space="0" w:color="000000"/>
            </w:tcBorders>
            <w:vAlign w:val="center"/>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323.532</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MO3-9593/</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323.532</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INCINTA</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67.636</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08.09.2004</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267.636</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dul Timisoara, nr.106, sector 6, Bucuresti</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61.616</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0</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3</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520</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23</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730</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504</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xml:space="preserve">- CF mun. Buc.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4.988</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4.988</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dul Timisoara, nr.106B, sector 6, Bucuresti</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r>
        <w:trPr>
          <w:trHeight w:val="255" w:hRule="atLeast"/>
        </w:trPr>
        <w:tc>
          <w:tcPr>
            <w:tcW w:w="328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STATIE DE POMPE ROSU</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08</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908</w:t>
            </w:r>
          </w:p>
        </w:tc>
      </w:tr>
      <w:tr>
        <w:trPr>
          <w:trHeight w:val="270" w:hRule="atLeast"/>
        </w:trPr>
        <w:tc>
          <w:tcPr>
            <w:tcW w:w="3285"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Drumul Ciorogarla, nr.379, sector 6, Bucuresti </w:t>
            </w:r>
          </w:p>
        </w:tc>
        <w:tc>
          <w:tcPr>
            <w:tcW w:w="960" w:type="dxa"/>
            <w:tcBorders>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840" w:type="dxa"/>
            <w:tcBorders>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320" w:type="dxa"/>
            <w:tcBorders>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300" w:type="dxa"/>
            <w:gridSpan w:val="2"/>
            <w:tcBorders>
              <w:bottom w:val="single" w:sz="8"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bl>
    <w:p>
      <w:pPr>
        <w:pStyle w:val="Normal"/>
        <w:jc w:val="center"/>
        <w:rPr>
          <w:sz w:val="18"/>
          <w:szCs w:val="18"/>
          <w:lang w:val="pt-BR"/>
        </w:rPr>
      </w:pPr>
      <w:r>
        <w:rPr>
          <w:sz w:val="18"/>
          <w:szCs w:val="18"/>
          <w:lang w:val="pt-BR"/>
        </w:rPr>
      </w:r>
    </w:p>
    <w:p>
      <w:pPr>
        <w:pStyle w:val="Normal"/>
        <w:jc w:val="center"/>
        <w:rPr>
          <w:sz w:val="18"/>
          <w:szCs w:val="18"/>
          <w:lang w:val="pt-BR"/>
        </w:rPr>
      </w:pPr>
      <w:r>
        <w:rPr>
          <w:sz w:val="18"/>
          <w:szCs w:val="18"/>
          <w:lang w:val="pt-BR"/>
        </w:rPr>
      </w:r>
    </w:p>
    <w:tbl>
      <w:tblPr>
        <w:tblW w:w="9815" w:type="dxa"/>
        <w:jc w:val="left"/>
        <w:tblInd w:w="-15" w:type="dxa"/>
        <w:tblLayout w:type="fixed"/>
        <w:tblCellMar>
          <w:top w:w="0" w:type="dxa"/>
          <w:left w:w="108" w:type="dxa"/>
          <w:bottom w:w="0" w:type="dxa"/>
          <w:right w:w="108" w:type="dxa"/>
        </w:tblCellMar>
      </w:tblPr>
      <w:tblGrid>
        <w:gridCol w:w="2255"/>
        <w:gridCol w:w="7560"/>
      </w:tblGrid>
      <w:tr>
        <w:trPr>
          <w:trHeight w:val="255" w:hRule="atLeast"/>
        </w:trPr>
        <w:tc>
          <w:tcPr>
            <w:tcW w:w="981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BUNURI IMOBILE</w:t>
            </w:r>
          </w:p>
        </w:tc>
      </w:tr>
      <w:tr>
        <w:trPr>
          <w:trHeight w:val="255" w:hRule="atLeast"/>
        </w:trPr>
        <w:tc>
          <w:tcPr>
            <w:tcW w:w="225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56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520" w:hRule="atLeast"/>
        </w:trPr>
        <w:tc>
          <w:tcPr>
            <w:tcW w:w="225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NUMAR DE INVENTAR</w:t>
            </w:r>
          </w:p>
        </w:tc>
        <w:tc>
          <w:tcPr>
            <w:tcW w:w="75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DENUMIREA</w:t>
            </w:r>
          </w:p>
        </w:tc>
      </w:tr>
      <w:tr>
        <w:trPr>
          <w:trHeight w:val="255" w:hRule="atLeast"/>
        </w:trPr>
        <w:tc>
          <w:tcPr>
            <w:tcW w:w="2255" w:type="dxa"/>
            <w:tcBorders>
              <w:top w:val="single" w:sz="4" w:space="0" w:color="000000"/>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560" w:type="dxa"/>
            <w:tcBorders>
              <w:top w:val="single" w:sz="4" w:space="0" w:color="000000"/>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70" w:hRule="atLeast"/>
        </w:trPr>
        <w:tc>
          <w:tcPr>
            <w:tcW w:w="2255" w:type="dxa"/>
            <w:tcBorders/>
            <w:vAlign w:val="bottom"/>
          </w:tcPr>
          <w:p>
            <w:pPr>
              <w:pStyle w:val="Normal"/>
              <w:rPr/>
            </w:pPr>
            <w:r>
              <w:rPr>
                <w:rFonts w:cs="Arial" w:ascii="Arial" w:hAnsi="Arial"/>
                <w:b/>
                <w:bCs/>
                <w:sz w:val="16"/>
                <w:szCs w:val="16"/>
                <w:lang w:val="en-US" w:eastAsia="en-US"/>
              </w:rPr>
              <w:t>INCINTA – B-dul Timisoara nr. 106, sector 6, Bucuresti</w:t>
            </w:r>
          </w:p>
        </w:tc>
        <w:tc>
          <w:tcPr>
            <w:tcW w:w="7560" w:type="dxa"/>
            <w:tcBorders/>
            <w:vAlign w:val="bottom"/>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0053</w:t>
            </w:r>
          </w:p>
        </w:tc>
        <w:tc>
          <w:tcPr>
            <w:tcW w:w="7560" w:type="dxa"/>
            <w:tcBorders>
              <w:top w:val="single" w:sz="8" w:space="0" w:color="000000"/>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dapost AL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cable tehnologice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luri electrice de forta, comanda CAF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e de rulare macara portal</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de medie si joasa presiune in cladirea principal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s fum si canale gaz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 de mare adincim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subteran pt. colectarea apelor</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a exterioara gaz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alimentarea cu ap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alimentarea cu ap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 apa potabil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n de racire nr.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mpa de descar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de 10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3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de 10000 mc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de 10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stins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n de racire nr.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a pt. alimentarea cu ap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 subteran pt. plecarea de la turn</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29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 subteran pt. plecarea de la turn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a depozi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gard</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1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gard (Supl. PIFb 1977/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luminat exterior</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luminat exterior depozit platform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4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luminat exterior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4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luminat exterior (Supl. PIFb 1972/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5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incinta (Supl. PIFb 1980/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5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incinta (Supl. PIFb 1980/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5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si zid antifonic (Supl. PIFb 1980/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a de pomp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6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a de pompe termoficare tr II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6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a de pompe termoficare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6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a de pompe termoficare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rcare auto</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7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rcare auto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i ferate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8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i ferate incinta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8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i ferate incinta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de termoficare in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39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de termoficare in incinta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in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0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in incinta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0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in incinta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statie 110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 electric 110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al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7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alei - drum acces la putul de apa potabila de mare adancime (Supl. PIFb 1980/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47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alei (Supl. PIFb 1980/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5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urte amenaj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5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rmoficare MILITAR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5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rmoficare aliment. abur MILITAR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5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10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metalic pacura 10.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metalic pacura 10.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aferente st. pompe recirculare CAF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i electrice de forta la st. pompe recirculare CAF 1-5 (PANTELIMON)</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6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aferente pompa nr.6 tr. a II-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i electrice de forta la pompa nr.6 tr. a II-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i si instalatii tehnologice aferente st. pompe CAF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2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i si instalatii tehnologice aferente st. pompe CAF 1-5 (Supl. PIFb 1995/ 6)</w:t>
            </w:r>
          </w:p>
        </w:tc>
      </w:tr>
      <w:tr>
        <w:trPr>
          <w:trHeight w:val="510"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2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i si inst.tehnol.afer.st.pompe CAF 1-5 (amenajare cladire inst.sep.pacura Crystal si flotatie si inst.el.din CC si st.0,4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e metalice aferente st. pompe CAF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Estacada (beton) ptr. conducte aferente st. pompe CAF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7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stacada (beton) ptr. conducte aferente st. pompe CAF 1-5 (Supl. PIFb 1995/ 6)</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8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t. pacura nr.6  10.000 mc + anex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i si instalatii aferente st. preparare spum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ala electropompe recirculare si legatura CAF si CC aferenta CAF-uri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ala ppe recirculare, legatura CAF si camera de comanda (Supl.PIF 1997/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4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ala electropompe recirculare CAF-uri tip 8 A (Supl. PIFb 1997/ 3 )</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4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ala electropompe recirc.si leg.CAF si CC af.CAF nr. 6-7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electrica 6/0.4kV aferenta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5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electrica de 6/0,4 kV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aer comprimat aferenta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6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aer comprimat instrumental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6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aer comprimat aferenta CAF-urilor tip 8A nr 6-7(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 si incendiu la CAF-urile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7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 si de incendiu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7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 si incendiu la CAF-urile tip 8A nr.6-7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aferenta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8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8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8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aferent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8SUPL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aferenta CAF-urilor tip 8A nr. 6-7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aferente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9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99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aferente CAF-urilor tip 8A nr 6-7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i aferente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de termoficare pt. pompa retea termoficare aferente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1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de termoficare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1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de termoficare pt. pompa retea termoficare aferente CAF-urilo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transport lichide industriale aferente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2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entru transport lichide, aferente CAF nr. 6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2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transp.lichide ind. afer. CAF tip 8 A nr.6 (Supl.PIF baza 1997/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2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transp. lichide ind. aferente CAF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2SUPL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transport lichide ind.af.CAF-uri nr 6-7(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abur supraincalzit pe estacada intre CTP-CAF 6</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Retea alimentare gaz natural aprindere CAF-uri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limentare gaz natural aprindere CAF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4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Retea alimentare gaz natural aprindere CAF-uri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limentare cu caldura a obiectelor din incinta(pozate pe estacada conducte+izolat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electrice pe estacada (cabluri electrice) aferente CAF-uri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6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electrice pe estacad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6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electrice pe estacada aferente CAF nr.6-7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incendiu de 5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7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incendiu de 500 mc (Supl. PIFb 1998/ 8)</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motopompe aferenta rez PSI de 5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platforme  acces la rez PSI de 5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09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platforme  acces la rez PSI de 500 mc (Supl. PIFb 1998/ 8)</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1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statie electroli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1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tehnologice pt. transport lichide ind. aferente instalatiei de electroli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11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aferente instalatiei de electroli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4811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H2 si CO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006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gospodarie ul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006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ul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0/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F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0/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F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0/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F 4</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0/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F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TP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echipamente si material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110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avilion poar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8/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ramid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8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avilion poarta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8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avilion poarta - cantina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0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compresor si grup Diesel</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ichet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0/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vestiar pt. activitati sportiv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0/1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vestiar pt. activitati sportive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tratarea ap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2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Cladire statie tratarea apei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2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tratarea apei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2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tratarea apei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 extindere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SUPL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SUPL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  extindere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SUPL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 reabilitare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3SUPL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Supl. PIFb 1976/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pacur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a gospodariei de ul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pt. motopomp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rp exploatare-administrati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9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rp exploatare-administrativ (Supl. PIFb 1978/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de pa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de pa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de pa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de pa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oxigen si acetilen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de protectie pt. pompa nr.6 tr. a II-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2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A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A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termoficare tr 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i platforme de acces pietonal si auto la gospodaria de s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aferenta gospodariei de s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3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aferenta gospodariei de sare (Supl. PIFb 2001/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sare (acoperis, cuva descarcare sare, rampa descarcare s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4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sare (Supl. PIFb 2001/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 de apa potabila de mare adancim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5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 de apa potabila de mare adancime (Supl. PIFb 2003/10)</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slam</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6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slam (Supl. PIFb 2004/ 9)</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 acces la depozitul de slam</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7SUPL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 acces la depozitul de slam (Supl. PIFb 2004/ 9)</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amera de comanda af.CAF tip 8A cu noxe reduse, nr. 6-7</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3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ompe apa raci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motorin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1</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ompresor gaz</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3</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stacada de conducte tehnologice (termoficare, abur, apa demi) si pompe apa dem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4</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5</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motorina 5000 m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lumina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apa raci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48</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transport, masura, reglare si filtrare gaze natural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09</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echipamente si materiale (Protocol TERMOSERV - PIFb: 1/1973 )</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12</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acar (Protocol TERMOSERV - PIFb: 1/1979 )</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10</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atelier de reparatii si intretinere (Protocol TERMOSERV - PIFb: 1/1976 )</w:t>
            </w:r>
          </w:p>
        </w:tc>
      </w:tr>
      <w:tr>
        <w:trPr>
          <w:trHeight w:val="270" w:hRule="atLeast"/>
        </w:trPr>
        <w:tc>
          <w:tcPr>
            <w:tcW w:w="225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14</w:t>
            </w:r>
          </w:p>
        </w:tc>
        <w:tc>
          <w:tcPr>
            <w:tcW w:w="756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ersonal CFU (Protocol TERMOSERV - PIFb: 1/1980 )</w:t>
            </w:r>
          </w:p>
        </w:tc>
      </w:tr>
      <w:tr>
        <w:trPr>
          <w:trHeight w:val="255" w:hRule="atLeast"/>
        </w:trPr>
        <w:tc>
          <w:tcPr>
            <w:tcW w:w="225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5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5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2255" w:type="dxa"/>
            <w:tcBorders>
              <w:right w:val="single" w:sz="4" w:space="0" w:color="000000"/>
            </w:tcBorders>
            <w:vAlign w:val="bottom"/>
          </w:tcPr>
          <w:p>
            <w:pPr>
              <w:pStyle w:val="Normal"/>
              <w:rPr>
                <w:rFonts w:ascii="Arial" w:hAnsi="Arial" w:cs="Arial"/>
                <w:b/>
                <w:b/>
                <w:bCs/>
                <w:sz w:val="16"/>
                <w:szCs w:val="16"/>
                <w:lang w:val="en-US" w:eastAsia="en-US"/>
              </w:rPr>
            </w:pPr>
            <w:r>
              <w:rPr>
                <w:rFonts w:cs="Arial" w:ascii="Arial" w:hAnsi="Arial"/>
                <w:b/>
                <w:bCs/>
                <w:sz w:val="16"/>
                <w:szCs w:val="16"/>
                <w:lang w:val="en-US" w:eastAsia="en-US"/>
              </w:rPr>
              <w:t>B-dul Timisoara nr. 106B, sector 6, Bucuresti</w:t>
            </w:r>
          </w:p>
        </w:tc>
        <w:tc>
          <w:tcPr>
            <w:tcW w:w="7560" w:type="dxa"/>
            <w:tcBorders/>
            <w:vAlign w:val="bottom"/>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70" w:hRule="atLeast"/>
        </w:trPr>
        <w:tc>
          <w:tcPr>
            <w:tcW w:w="225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03</w:t>
            </w:r>
          </w:p>
        </w:tc>
        <w:tc>
          <w:tcPr>
            <w:tcW w:w="75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i ferate racord</w:t>
            </w:r>
          </w:p>
        </w:tc>
      </w:tr>
      <w:tr>
        <w:trPr>
          <w:trHeight w:val="255" w:hRule="atLeast"/>
        </w:trPr>
        <w:tc>
          <w:tcPr>
            <w:tcW w:w="225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5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5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815" w:type="dxa"/>
            <w:gridSpan w:val="2"/>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Drumul Ciorogarla, nr.379, sector 6, Bucuresti </w:t>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8011</w:t>
            </w:r>
          </w:p>
        </w:tc>
        <w:tc>
          <w:tcPr>
            <w:tcW w:w="7560" w:type="dxa"/>
            <w:tcBorders>
              <w:top w:val="single" w:sz="8" w:space="0" w:color="000000"/>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apa bru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6</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le statie apa bru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7</w:t>
            </w:r>
          </w:p>
        </w:tc>
        <w:tc>
          <w:tcPr>
            <w:tcW w:w="756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le statie apa bruta</w:t>
            </w:r>
          </w:p>
        </w:tc>
      </w:tr>
      <w:tr>
        <w:trPr>
          <w:trHeight w:val="270" w:hRule="atLeast"/>
        </w:trPr>
        <w:tc>
          <w:tcPr>
            <w:tcW w:w="225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8018</w:t>
            </w:r>
          </w:p>
        </w:tc>
        <w:tc>
          <w:tcPr>
            <w:tcW w:w="756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 acces statia de pompe</w:t>
            </w:r>
          </w:p>
        </w:tc>
      </w:tr>
    </w:tbl>
    <w:p>
      <w:pPr>
        <w:pStyle w:val="Normal"/>
        <w:jc w:val="center"/>
        <w:rPr>
          <w:sz w:val="18"/>
          <w:szCs w:val="18"/>
          <w:lang w:val="pt-BR"/>
        </w:rPr>
      </w:pPr>
      <w:r>
        <w:rPr>
          <w:sz w:val="18"/>
          <w:szCs w:val="18"/>
          <w:lang w:val="pt-BR"/>
        </w:rPr>
      </w:r>
    </w:p>
    <w:p>
      <w:pPr>
        <w:pStyle w:val="Normal"/>
        <w:jc w:val="center"/>
        <w:rPr>
          <w:sz w:val="18"/>
          <w:szCs w:val="18"/>
          <w:lang w:val="pt-BR"/>
        </w:rPr>
      </w:pPr>
      <w:r>
        <w:rPr>
          <w:sz w:val="18"/>
          <w:szCs w:val="18"/>
          <w:lang w:val="pt-BR"/>
        </w:rPr>
      </w:r>
    </w:p>
    <w:tbl>
      <w:tblPr>
        <w:tblW w:w="9815" w:type="dxa"/>
        <w:jc w:val="left"/>
        <w:tblInd w:w="-15" w:type="dxa"/>
        <w:tblLayout w:type="fixed"/>
        <w:tblCellMar>
          <w:top w:w="0" w:type="dxa"/>
          <w:left w:w="108" w:type="dxa"/>
          <w:bottom w:w="0" w:type="dxa"/>
          <w:right w:w="108" w:type="dxa"/>
        </w:tblCellMar>
      </w:tblPr>
      <w:tblGrid>
        <w:gridCol w:w="2255"/>
        <w:gridCol w:w="1128"/>
        <w:gridCol w:w="883"/>
        <w:gridCol w:w="920"/>
        <w:gridCol w:w="1460"/>
        <w:gridCol w:w="1261"/>
        <w:gridCol w:w="1139"/>
        <w:gridCol w:w="769"/>
      </w:tblGrid>
      <w:tr>
        <w:trPr>
          <w:trHeight w:val="255" w:hRule="atLeast"/>
        </w:trPr>
        <w:tc>
          <w:tcPr>
            <w:tcW w:w="9815" w:type="dxa"/>
            <w:gridSpan w:val="8"/>
            <w:tcBorders/>
            <w:vAlign w:val="bottom"/>
          </w:tcPr>
          <w:p>
            <w:pPr>
              <w:pStyle w:val="Normal"/>
              <w:rPr>
                <w:rFonts w:ascii="Arial" w:hAnsi="Arial" w:cs="Arial"/>
                <w:b/>
                <w:b/>
                <w:bCs/>
                <w:sz w:val="20"/>
                <w:lang w:val="en-US" w:eastAsia="en-US"/>
              </w:rPr>
            </w:pPr>
            <w:r>
              <w:rPr>
                <w:rFonts w:cs="Arial" w:ascii="Arial" w:hAnsi="Arial"/>
                <w:b/>
                <w:bCs/>
                <w:sz w:val="20"/>
                <w:lang w:val="en-US" w:eastAsia="en-US"/>
              </w:rPr>
              <w:t>BUNURI IMOBILE</w:t>
            </w:r>
          </w:p>
        </w:tc>
      </w:tr>
      <w:tr>
        <w:trPr>
          <w:trHeight w:val="270" w:hRule="atLeast"/>
        </w:trPr>
        <w:tc>
          <w:tcPr>
            <w:tcW w:w="2255" w:type="dxa"/>
            <w:tcBorders>
              <w:bottom w:val="single" w:sz="4" w:space="0" w:color="000000"/>
            </w:tcBorders>
            <w:vAlign w:val="bottom"/>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tc>
        <w:tc>
          <w:tcPr>
            <w:tcW w:w="7560" w:type="dxa"/>
            <w:gridSpan w:val="7"/>
            <w:tcBorders>
              <w:bottom w:val="single" w:sz="4" w:space="0" w:color="000000"/>
            </w:tcBorders>
            <w:vAlign w:val="bottom"/>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22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NUMAR DE INVENTAR</w:t>
            </w:r>
          </w:p>
        </w:tc>
        <w:tc>
          <w:tcPr>
            <w:tcW w:w="7560" w:type="dxa"/>
            <w:gridSpan w:val="7"/>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lang w:val="en-US" w:eastAsia="en-US"/>
              </w:rPr>
            </w:pPr>
            <w:r>
              <w:rPr>
                <w:rFonts w:cs="Arial" w:ascii="Arial" w:hAnsi="Arial"/>
                <w:b/>
                <w:bCs/>
                <w:sz w:val="20"/>
                <w:lang w:val="en-US" w:eastAsia="en-US"/>
              </w:rPr>
              <w:t>DENUMIREA</w:t>
            </w:r>
          </w:p>
        </w:tc>
      </w:tr>
      <w:tr>
        <w:trPr>
          <w:trHeight w:val="270" w:hRule="atLeast"/>
        </w:trPr>
        <w:tc>
          <w:tcPr>
            <w:tcW w:w="2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560" w:type="dxa"/>
            <w:gridSpan w:val="7"/>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70" w:hRule="atLeast"/>
        </w:trPr>
        <w:tc>
          <w:tcPr>
            <w:tcW w:w="2255" w:type="dxa"/>
            <w:tcBorders>
              <w:top w:val="single" w:sz="4" w:space="0" w:color="000000"/>
            </w:tcBorders>
            <w:vAlign w:val="bottom"/>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b/>
                <w:b/>
                <w:bCs/>
                <w:sz w:val="16"/>
                <w:szCs w:val="16"/>
                <w:lang w:val="en-US" w:eastAsia="en-US"/>
              </w:rPr>
            </w:pPr>
            <w:r>
              <w:rPr>
                <w:rFonts w:cs="Arial" w:ascii="Arial" w:hAnsi="Arial"/>
                <w:b/>
                <w:bCs/>
                <w:sz w:val="16"/>
                <w:szCs w:val="16"/>
                <w:lang w:val="en-US" w:eastAsia="en-US"/>
              </w:rPr>
              <w:t>INCINTA - B-dul Timisoara nr. 106, sector 6, Bucuresti</w:t>
            </w:r>
          </w:p>
        </w:tc>
        <w:tc>
          <w:tcPr>
            <w:tcW w:w="7560" w:type="dxa"/>
            <w:gridSpan w:val="7"/>
            <w:tcBorders>
              <w:top w:val="single" w:sz="4" w:space="0" w:color="000000"/>
            </w:tcBorders>
            <w:vAlign w:val="bottom"/>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w:t>
            </w:r>
          </w:p>
        </w:tc>
        <w:tc>
          <w:tcPr>
            <w:tcW w:w="7560" w:type="dxa"/>
            <w:gridSpan w:val="7"/>
            <w:tcBorders>
              <w:top w:val="single" w:sz="8" w:space="0" w:color="000000"/>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1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2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2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2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4/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lule aferente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F nr.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7/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CTP nr.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7/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CTP nr.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7/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CTP nr.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 proprii 0,4 kV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0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F nr.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F nr. 4</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proprii CAF 4</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proprii CAF-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F nr.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proprii aferente CAF-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nr. 1; 140 ata; 540/540° RS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7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nr. 1; 140 ata; 540/540° RSC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1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urboagregatul nr.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oiler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Degazor de 6 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serv. proprii 6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serv. proprii c.a+c.c 0,4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1 - 170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11 - 16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25 MVA (TG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2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cu redresoare cu seleniu ptr. incarcat accumulator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electric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0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de comanda electrica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nexiuni exterioara 110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1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nexiuni exterioara 110 kV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1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nexiuni exterioara 110 kV (Supl. PIFb 1974/ 1)</w:t>
            </w:r>
          </w:p>
        </w:tc>
      </w:tr>
      <w:tr>
        <w:trPr>
          <w:trHeight w:val="450"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1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nexiuni exterioara 110 kV-Integrarea celulelor trafo 110kV af.centr. ciclu combinat abur-gaze (Supl. PIFb 200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1SUPL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nexiuni exterioara 110 kV (Supl. PIFb 200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compreso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dur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durizare - filtru la st.tratare apa dedur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durizare - filtru la st.tratare apa dedur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durizare - filtru la st.tratare apa dedur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durizare - filtru la st.tratare apa dedur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duriz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duriz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duriz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5SUPL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duriz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mineral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filtru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filtru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filtru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filtru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Conducte aferente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mineralizare - Constructii si instalatii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mineralizare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6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mineralizare (Supl. PIFb 1974/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neutraliz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tratare condens</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etrat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pretratare - Electropompa la st.pretratare apa coagul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pretratare - Electropompa st. pretratare apa coagul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pretratare - Electropompa la st. pretratare apa coagul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etrat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etratare (Supl. PIFb 1973/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9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etratare demineralizare (Supl. PIFb 1973/ 1) (Supl. PIFb 200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Depozit de reactiv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instalatie tratare a ap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combustibil lichid</w:t>
            </w:r>
          </w:p>
        </w:tc>
      </w:tr>
      <w:tr>
        <w:trPr>
          <w:trHeight w:val="450"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2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combustibil lichid (lucrari amenajare a separatoarelor subteran si suprateran in vederea funct.instal.Crystal)</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2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combustibil lichid (lucrari amenajare a separatoarelor s (Supl. PIFb 2008/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nr. 2; 140 ata; 540/540° RS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5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bur nr. 2; 140 ata; 540 RSC-reabilitare prin montare arzatoare cu noxe reduse (Supl</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urboagregatul nr.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termic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7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termica - inst.dispecerizare a prod. si transp.en.term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7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chipament 1 pentru sistemul de supraveghere Bucuresti cu licenta SOF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7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termica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7SUPL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mera comanda termica (inst.autom.masura si control af.sist. c_da arzatoare noxe redus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8/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2 - 170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8/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25 MVA(TGB)</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4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Gospodaria de ule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5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a de boilere TA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5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a de boilere TA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restere siguranta in funct. serv. prop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12-16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4/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putere 6/0,4 kV  CA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4/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putere 6/0,4 kV  CA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4/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putere 6/0,4 kV  CA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interne 0,4 kV  CA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interne 0,4 kV gospodarie pacur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6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interne 0,4 kV gospodarie pacura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interne 0,4 kV epurare chimic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67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ervicii interne 0,4 kV epurare chimica (Supl. PIFb 1972/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7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Amenajari si instalatii pentru pacura viscoas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71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Amenajari si instalatii pentru pacura viscoasa (Supl. PIFb 1993/ 9)</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7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Grup electrogen 400 k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7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recirculare st. CAF-uri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7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recirculare st. CAF-uri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nr. 6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3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nr. 6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3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nr. 6 tip 8A cu noxe reduse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3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nr. 6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tehnologice electrice-statie electrica 6/0.4kV(inst de cc afer CAF-uri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4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tehnologice electrice la statia electrica de 6/0,4 kV(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4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tehnologice electrice-statie electrica 6/0.4kV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nsformator de forta trifazat tip TTU-NL 1000kVA 6/0.4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nsformator de forta trifazat tip TTU-NL 1000kVA 6/0.4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compresoare aer instrumental aferenta CAF-urilor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7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M*Instalatie de compresoare aer instrumental aferenta CAF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47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M*Instalatie de compresoare aer instrumental aferenta CAF-urilor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5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tip 8A, nr. 7</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51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tip 8A, nr. 7 (Supl. PIFb 1998/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51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tip 8A, nr. 7 (Supl. PIFb 1998/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51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tip 8A, nr. 7 cu noxe reduse (Supl. PIFb 1998/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151SUPL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apa fierbinte tip 8A, nr. 7 (Supl. PIFb 1998/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20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oducere hidrogen prin electroliz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205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roducere hidrogen prin electroliza (Supl. PIFb 1998/1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20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pomp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22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latforma de cantarire din mers a vagoanelor cu pacura si echipament electronic aferen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220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latforma de cantarire din mers a vagoanelor cu pacura si echip.el. (Supl PIFb 2001/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704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un remorcabil tip TR 3000</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723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p. TD 400 tf 4 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0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a pomp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07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a pompe termoficare (Supl. PIFb 1972/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1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p. alimentare cu apa a cazanelor de abur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1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p. alimentare cu apa a cazanelor de abur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1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p. alimentare cu apa a cazanelor de abur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7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 1  TA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7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2 TA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3 TA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pompe apa potabila si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1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pompe apa potabila si incendiu (Supl. PIFb 1975/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ingere incendiu la pacur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2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ingere incendiu la pacura (Supl. PIFb 1975/ 8)</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0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ingere incendiu la rezervoare pacur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28/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1 TA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28/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 2 TA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28/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lectropompa apa alimentare nr. 3 TA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2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ins incendiu trafo</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telefonie si dispecer</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1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telefonie si dispecer (Supl. PIFb 1977/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ala de semnalizare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ala de semnalizare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M*Centrala de semnalizare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44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ala de semnalizare incendiu (Supl. PIFb 1977/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9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ala automata de dispecer DK 249</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198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ala automata de dispecer DK 249 (Supl. PIFb 1979/ 1)</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286</w:t>
            </w:r>
          </w:p>
        </w:tc>
        <w:tc>
          <w:tcPr>
            <w:tcW w:w="7560" w:type="dxa"/>
            <w:gridSpan w:val="7"/>
            <w:tcBorders>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incendiu la rez. ulei TA1 + TA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316</w:t>
            </w:r>
          </w:p>
        </w:tc>
        <w:tc>
          <w:tcPr>
            <w:tcW w:w="7560" w:type="dxa"/>
            <w:gridSpan w:val="7"/>
            <w:tcBorders>
              <w:top w:val="single" w:sz="4" w:space="0" w:color="000000"/>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ropire apa pod cable</w:t>
            </w:r>
          </w:p>
        </w:tc>
      </w:tr>
      <w:tr>
        <w:trPr>
          <w:trHeight w:val="255" w:hRule="atLeast"/>
        </w:trPr>
        <w:tc>
          <w:tcPr>
            <w:tcW w:w="2255" w:type="dxa"/>
            <w:tcBorders>
              <w:left w:val="single" w:sz="8"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326</w:t>
            </w:r>
          </w:p>
        </w:tc>
        <w:tc>
          <w:tcPr>
            <w:tcW w:w="7560" w:type="dxa"/>
            <w:gridSpan w:val="7"/>
            <w:tcBorders>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Lucrari PSI-instalatii ventilatii</w:t>
            </w:r>
          </w:p>
        </w:tc>
      </w:tr>
      <w:tr>
        <w:trPr>
          <w:trHeight w:val="255" w:hRule="atLeast"/>
        </w:trPr>
        <w:tc>
          <w:tcPr>
            <w:tcW w:w="225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87</w:t>
            </w:r>
          </w:p>
        </w:tc>
        <w:tc>
          <w:tcPr>
            <w:tcW w:w="7560" w:type="dxa"/>
            <w:gridSpan w:val="7"/>
            <w:tcBorders>
              <w:top w:val="single" w:sz="4" w:space="0" w:color="000000"/>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automatizare aferente st. pompe recirculare CAF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8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automatizare la st.tratare apa demineraliz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88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automatizare la st.tratare apa demineralizata (Supl. PIFb 1995/ 6)</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8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pectrofotometru cu anexe SECOMAM S750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9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de automatizare aferente CC CAF-uri tip 8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90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automatizare afer. cam. de c_da. a CAF_urilor tip 8 A (Supl. PIF 1997/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90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de automatizare aferente CC CAF-uri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590SUPL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i de automatizare aferente CC CAF-uri tip 8A (Supl. PIFb 1997/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00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instalatie termoficare CAF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04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entrifuga de laborator CF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05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automata pt. cazan CTP</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05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instalatie termoficare CAF 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05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instalatie termoficare CAF 4</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28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masura si automatizare CAF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35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automata a instalatiei de termofic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35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anda si reglare automata a instalatiei de gaz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835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comanda si automatizare a statiei de apa bru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5906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Grinda rulanta cu palan st. CAF-uri 1-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6802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Macara portal de 30 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6809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uri rulante 80 t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6809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uri rulante 80 tf</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02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gospodarie H2 + CO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1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25 MVA (fundati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xml:space="preserve">2/30158 </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nsformator trifazat ulei,25 MVA, TTUS-NS seria 87813</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13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25 MVA (Supl. PIFb 1999/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1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tehn. el.- statie electrica 6/0,4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14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tehn. el.- statie electrica 6/0,4 kV (Supl. PIFb 1999/ 2)</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3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avertizare incendiu aferenta CAF si statie pompe pacur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3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stins incendiu la Trafo de 25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4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shidratare slam</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49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shidratare slam (Supl. PIFb 2004/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49SUPL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deshidratare slam (Supl. PIFb 2004/ 5)</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5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integrat de conducere secventiala af.CAF tip 8A cu noxe reduse, nr. 6</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5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integrat de conducere secventiala af.CAF tip 8A cu noxe reduse, nr. 7</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5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integrat de supraveghere perimetrala,securitate si antiefracti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6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Aparat pentru determinarea continutului de gaze arse si nox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6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Aparat pentru determinarea continutului de gaze arse si nox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7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de masura si analiza cantitativa si calitativa a apei uzate evacua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etea voce-date performanta CET-VEST</w:t>
            </w:r>
          </w:p>
        </w:tc>
      </w:tr>
      <w:tr>
        <w:trPr>
          <w:trHeight w:val="450"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0SUPL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etea voce-date - Sistem de evidenta electronica si informatizare pt managementul documentelor si documentatiilor din SEB</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de cantarire rutiera cu accesorii</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finala separare, filtrare tip Crystal</w:t>
            </w:r>
          </w:p>
        </w:tc>
      </w:tr>
      <w:tr>
        <w:trPr>
          <w:trHeight w:val="450"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Ansamblu gazocromatograf pt gaze naturale tip NGC 8206-ABB Totalflow, PC de supervizare + monitor + impriman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901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Locomotiva LDH 1250 Cp (Protocol TERMOSERV - PIFb: 6/1973 )</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905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Locomotiva LDE 1300 Cp (Protocol TERMOSERV - PIFb: 1/1987 )</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930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Redresor pornire locomotiva 170V/360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3/6800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de supraveghere video</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8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azan recuperator cu ardere suplimentara + cos fum</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Grup Diesel 500 kVA - Gense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urbina cu gaz de 135 MW + sisteme auxiliare + Generator TG de 140MW</w:t>
            </w:r>
          </w:p>
        </w:tc>
      </w:tr>
      <w:tr>
        <w:trPr>
          <w:trHeight w:val="255" w:hRule="atLeast"/>
        </w:trPr>
        <w:tc>
          <w:tcPr>
            <w:tcW w:w="2255" w:type="dxa"/>
            <w:tcBorders>
              <w:left w:val="single" w:sz="8"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2</w:t>
            </w:r>
          </w:p>
        </w:tc>
        <w:tc>
          <w:tcPr>
            <w:tcW w:w="7560" w:type="dxa"/>
            <w:gridSpan w:val="7"/>
            <w:tcBorders>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urbina cu abur de 60 MW + sisteme auxiliare + Generator TA de 80 MW</w:t>
            </w:r>
          </w:p>
        </w:tc>
      </w:tr>
      <w:tr>
        <w:trPr>
          <w:trHeight w:val="255" w:hRule="atLeast"/>
        </w:trPr>
        <w:tc>
          <w:tcPr>
            <w:tcW w:w="225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3</w:t>
            </w:r>
          </w:p>
        </w:tc>
        <w:tc>
          <w:tcPr>
            <w:tcW w:w="7560" w:type="dxa"/>
            <w:gridSpan w:val="7"/>
            <w:tcBorders>
              <w:top w:val="single" w:sz="4" w:space="0" w:color="000000"/>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servicii proprii TA 15 / 6,3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bloc TG 140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bloc TA 75 MV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servicii proprii TG 15 / 6,3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servicii proprii TG 6 / 0,4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Trafo servicii proprii TA 6 / 0,4 kV</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19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baterii 220V cc</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presor gaz + auxili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presor aer 1 + 2 + auxilia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chipament electric Centrala Ciclu Combina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3</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chipament automatizare, masura si control Ciclu Combinat</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4</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Echipament automatizare, masura si control compresor gaz</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5</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pompe apa racire</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6</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pompe apa potabila si incendi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7</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atie pompe motorin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8</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istem automatizare TG - MARK 6</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09</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 rulant 10/55 tf sala masini TA</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10</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 rulant manual 5 t compresor gaz</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11</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 rulant 10/55 tf sala masini TG</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12</w:t>
            </w:r>
          </w:p>
        </w:tc>
        <w:tc>
          <w:tcPr>
            <w:tcW w:w="7560" w:type="dxa"/>
            <w:gridSpan w:val="7"/>
            <w:tcBorders>
              <w:bottom w:val="single" w:sz="4"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Pod rulant manual (monogrinda) 8 t statie pompe racire</w:t>
            </w:r>
          </w:p>
        </w:tc>
      </w:tr>
      <w:tr>
        <w:trPr>
          <w:trHeight w:val="465" w:hRule="atLeast"/>
        </w:trPr>
        <w:tc>
          <w:tcPr>
            <w:tcW w:w="2255"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8217</w:t>
            </w:r>
          </w:p>
        </w:tc>
        <w:tc>
          <w:tcPr>
            <w:tcW w:w="7560" w:type="dxa"/>
            <w:gridSpan w:val="7"/>
            <w:tcBorders>
              <w:bottom w:val="single" w:sz="8" w:space="0" w:color="000000"/>
              <w:right w:val="single" w:sz="8"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nstalatie pentru prevenirea fenomenului de inghet pe circuitul de admisie aer la turbina cu gaze aferenta Ciclului Combinat</w:t>
            </w:r>
          </w:p>
        </w:tc>
      </w:tr>
      <w:tr>
        <w:trPr>
          <w:trHeight w:val="255" w:hRule="atLeast"/>
        </w:trPr>
        <w:tc>
          <w:tcPr>
            <w:tcW w:w="2255" w:type="dxa"/>
            <w:tcBorders/>
            <w:vAlign w:val="bottom"/>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c>
          <w:tcPr>
            <w:tcW w:w="7560" w:type="dxa"/>
            <w:gridSpan w:val="7"/>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815" w:type="dxa"/>
            <w:gridSpan w:val="8"/>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xml:space="preserve">Drumul Ciorogarla, nr.379, sector 6, Bucuresti </w:t>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3</w:t>
            </w:r>
          </w:p>
        </w:tc>
        <w:tc>
          <w:tcPr>
            <w:tcW w:w="7560" w:type="dxa"/>
            <w:gridSpan w:val="7"/>
            <w:tcBorders>
              <w:top w:val="single" w:sz="8" w:space="0" w:color="000000"/>
              <w:bottom w:val="single" w:sz="4"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mpa pentru captarea apelor la ROS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5</w:t>
            </w:r>
          </w:p>
        </w:tc>
        <w:tc>
          <w:tcPr>
            <w:tcW w:w="7560" w:type="dxa"/>
            <w:gridSpan w:val="7"/>
            <w:tcBorders>
              <w:bottom w:val="single" w:sz="4"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mpa pentru captarea apelor la ROS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6</w:t>
            </w:r>
          </w:p>
        </w:tc>
        <w:tc>
          <w:tcPr>
            <w:tcW w:w="7560" w:type="dxa"/>
            <w:gridSpan w:val="7"/>
            <w:tcBorders>
              <w:bottom w:val="single" w:sz="4"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mpa pentru captarea apelor la ROSU</w:t>
            </w:r>
          </w:p>
        </w:tc>
      </w:tr>
      <w:tr>
        <w:trPr>
          <w:trHeight w:val="255" w:hRule="atLeast"/>
        </w:trPr>
        <w:tc>
          <w:tcPr>
            <w:tcW w:w="225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48087</w:t>
            </w:r>
          </w:p>
        </w:tc>
        <w:tc>
          <w:tcPr>
            <w:tcW w:w="7560" w:type="dxa"/>
            <w:gridSpan w:val="7"/>
            <w:tcBorders>
              <w:bottom w:val="single" w:sz="4"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mpa pentru captarea apelor la ROSU</w:t>
            </w:r>
          </w:p>
        </w:tc>
      </w:tr>
      <w:tr>
        <w:trPr>
          <w:trHeight w:val="270" w:hRule="atLeast"/>
        </w:trPr>
        <w:tc>
          <w:tcPr>
            <w:tcW w:w="2255"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2/38033</w:t>
            </w:r>
          </w:p>
        </w:tc>
        <w:tc>
          <w:tcPr>
            <w:tcW w:w="7560" w:type="dxa"/>
            <w:gridSpan w:val="7"/>
            <w:tcBorders>
              <w:bottom w:val="single" w:sz="8" w:space="0" w:color="000000"/>
              <w:right w:val="single" w:sz="8"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Post transformare statie apa bruta</w:t>
            </w:r>
          </w:p>
        </w:tc>
      </w:tr>
      <w:tr>
        <w:trPr>
          <w:trHeight w:val="255" w:hRule="atLeast"/>
        </w:trPr>
        <w:tc>
          <w:tcPr>
            <w:tcW w:w="2255" w:type="dxa"/>
            <w:tcBorders/>
            <w:vAlign w:val="bottom"/>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c>
          <w:tcPr>
            <w:tcW w:w="7560" w:type="dxa"/>
            <w:gridSpan w:val="7"/>
            <w:tcBorders/>
            <w:vAlign w:val="bottom"/>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225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560" w:type="dxa"/>
            <w:gridSpan w:val="7"/>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4266" w:type="dxa"/>
            <w:gridSpan w:val="3"/>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92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4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139"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69"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3383" w:type="dxa"/>
            <w:gridSpan w:val="2"/>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883"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9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4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139"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69"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330" w:hRule="atLeast"/>
        </w:trPr>
        <w:tc>
          <w:tcPr>
            <w:tcW w:w="5186" w:type="dxa"/>
            <w:gridSpan w:val="4"/>
            <w:tcBorders/>
            <w:vAlign w:val="bottom"/>
          </w:tcPr>
          <w:p>
            <w:pPr>
              <w:pStyle w:val="Normal"/>
              <w:rPr>
                <w:rFonts w:ascii="Arial" w:hAnsi="Arial" w:cs="Arial"/>
                <w:b/>
                <w:b/>
                <w:bCs/>
                <w:szCs w:val="24"/>
                <w:u w:val="single"/>
                <w:lang w:val="en-US" w:eastAsia="en-US"/>
              </w:rPr>
            </w:pPr>
            <w:r>
              <w:rPr>
                <w:rFonts w:cs="Arial" w:ascii="Arial" w:hAnsi="Arial"/>
                <w:b/>
                <w:bCs/>
                <w:szCs w:val="24"/>
                <w:u w:val="single"/>
                <w:lang w:val="en-US" w:eastAsia="en-US"/>
              </w:rPr>
              <w:t>CTE GROZAVESTI</w:t>
            </w:r>
          </w:p>
          <w:p>
            <w:pPr>
              <w:pStyle w:val="Normal"/>
              <w:rPr>
                <w:rFonts w:ascii="Arial" w:hAnsi="Arial" w:cs="Arial"/>
                <w:b/>
                <w:b/>
                <w:bCs/>
                <w:szCs w:val="24"/>
                <w:u w:val="single"/>
                <w:lang w:val="en-US" w:eastAsia="en-US"/>
              </w:rPr>
            </w:pPr>
            <w:r>
              <w:rPr>
                <w:rFonts w:cs="Arial" w:ascii="Arial" w:hAnsi="Arial"/>
                <w:b/>
                <w:bCs/>
                <w:szCs w:val="24"/>
                <w:u w:val="single"/>
                <w:lang w:val="en-US" w:eastAsia="en-US"/>
              </w:rPr>
            </w:r>
          </w:p>
          <w:p>
            <w:pPr>
              <w:pStyle w:val="Normal"/>
              <w:rPr>
                <w:rFonts w:ascii="Arial" w:hAnsi="Arial" w:cs="Arial"/>
                <w:b/>
                <w:b/>
                <w:bCs/>
                <w:szCs w:val="24"/>
                <w:lang w:val="en-US" w:eastAsia="en-US"/>
              </w:rPr>
            </w:pPr>
            <w:r>
              <w:rPr>
                <w:rFonts w:cs="Arial" w:ascii="Arial" w:hAnsi="Arial"/>
                <w:b/>
                <w:bCs/>
                <w:sz w:val="20"/>
                <w:lang w:val="en-US" w:eastAsia="en-US"/>
              </w:rPr>
              <w:t>TERENURI</w:t>
            </w:r>
          </w:p>
          <w:p>
            <w:pPr>
              <w:pStyle w:val="Normal"/>
              <w:rPr>
                <w:rFonts w:ascii="Arial" w:hAnsi="Arial" w:cs="Arial"/>
                <w:b/>
                <w:b/>
                <w:bCs/>
                <w:szCs w:val="24"/>
                <w:lang w:val="en-US" w:eastAsia="en-US"/>
              </w:rPr>
            </w:pPr>
            <w:r>
              <w:rPr>
                <w:rFonts w:cs="Arial" w:ascii="Arial" w:hAnsi="Arial"/>
                <w:b/>
                <w:bCs/>
                <w:szCs w:val="24"/>
                <w:lang w:val="en-US" w:eastAsia="en-US"/>
              </w:rPr>
            </w:r>
          </w:p>
        </w:tc>
        <w:tc>
          <w:tcPr>
            <w:tcW w:w="1460" w:type="dxa"/>
            <w:tcBorders/>
            <w:vAlign w:val="bottom"/>
          </w:tcPr>
          <w:p>
            <w:pPr>
              <w:pStyle w:val="Normal"/>
              <w:snapToGrid w:val="false"/>
              <w:rPr>
                <w:rFonts w:ascii="Arial" w:hAnsi="Arial" w:cs="Arial"/>
                <w:b/>
                <w:b/>
                <w:bCs/>
                <w:sz w:val="20"/>
                <w:szCs w:val="24"/>
                <w:lang w:val="en-US" w:eastAsia="en-US"/>
              </w:rPr>
            </w:pPr>
            <w:r>
              <w:rPr>
                <w:rFonts w:cs="Arial" w:ascii="Arial" w:hAnsi="Arial"/>
                <w:b/>
                <w:bCs/>
                <w:sz w:val="20"/>
                <w:szCs w:val="24"/>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139"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69"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3383" w:type="dxa"/>
            <w:gridSpan w:val="2"/>
            <w:tcBorders>
              <w:top w:val="single" w:sz="8" w:space="0" w:color="000000"/>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920"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4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top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Titlu </w:t>
            </w:r>
          </w:p>
        </w:tc>
        <w:tc>
          <w:tcPr>
            <w:tcW w:w="1139" w:type="dxa"/>
            <w:tcBorders>
              <w:top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c>
          <w:tcPr>
            <w:tcW w:w="769"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5186" w:type="dxa"/>
            <w:gridSpan w:val="4"/>
            <w:tcBorders>
              <w:left w:val="single" w:sz="8" w:space="0" w:color="000000"/>
            </w:tcBorders>
            <w:vAlign w:val="bottom"/>
          </w:tcPr>
          <w:p>
            <w:pPr>
              <w:pStyle w:val="Normal"/>
              <w:rPr>
                <w:rFonts w:ascii="Arial" w:hAnsi="Arial" w:cs="Arial"/>
                <w:b/>
                <w:b/>
                <w:bCs/>
                <w:sz w:val="20"/>
                <w:lang w:val="en-US" w:eastAsia="en-US"/>
              </w:rPr>
            </w:pPr>
            <w:r>
              <w:rPr>
                <w:rFonts w:eastAsia="Arial" w:cs="Arial" w:ascii="Arial" w:hAnsi="Arial"/>
                <w:b/>
                <w:bCs/>
                <w:sz w:val="20"/>
                <w:lang w:val="en-US" w:eastAsia="en-US"/>
              </w:rPr>
              <w:t xml:space="preserve">            </w:t>
            </w:r>
            <w:r>
              <w:rPr>
                <w:rFonts w:cs="Arial" w:ascii="Arial" w:hAnsi="Arial"/>
                <w:b/>
                <w:bCs/>
                <w:sz w:val="20"/>
                <w:lang w:val="en-US" w:eastAsia="en-US"/>
              </w:rPr>
              <w:t>DENUMIRE C.E.T</w:t>
            </w:r>
          </w:p>
        </w:tc>
        <w:tc>
          <w:tcPr>
            <w:tcW w:w="1460"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S ( m.p.)</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de </w:t>
            </w:r>
          </w:p>
        </w:tc>
        <w:tc>
          <w:tcPr>
            <w:tcW w:w="1139"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Suprafata </w:t>
            </w:r>
          </w:p>
        </w:tc>
        <w:tc>
          <w:tcPr>
            <w:tcW w:w="769" w:type="dxa"/>
            <w:tcBorders/>
            <w:tcMar>
              <w:left w:w="0" w:type="dxa"/>
              <w:right w:w="0" w:type="dxa"/>
            </w:tcMar>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3383" w:type="dxa"/>
            <w:gridSpan w:val="2"/>
            <w:tcBorders>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92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460"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proprietate</w:t>
            </w:r>
          </w:p>
        </w:tc>
        <w:tc>
          <w:tcPr>
            <w:tcW w:w="1139"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m.p.)</w:t>
            </w:r>
          </w:p>
        </w:tc>
        <w:tc>
          <w:tcPr>
            <w:tcW w:w="769" w:type="dxa"/>
            <w:tcBorders/>
            <w:tcMar>
              <w:left w:w="0" w:type="dxa"/>
              <w:right w:w="0" w:type="dxa"/>
            </w:tcMar>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70" w:hRule="atLeast"/>
        </w:trPr>
        <w:tc>
          <w:tcPr>
            <w:tcW w:w="3383" w:type="dxa"/>
            <w:gridSpan w:val="2"/>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92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139"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769" w:type="dxa"/>
            <w:tcBorders/>
            <w:tcMar>
              <w:left w:w="0" w:type="dxa"/>
              <w:right w:w="0" w:type="dxa"/>
            </w:tcMar>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CET GROZAVESTI, TOTAL</w:t>
            </w:r>
          </w:p>
        </w:tc>
        <w:tc>
          <w:tcPr>
            <w:tcW w:w="883"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460" w:type="dxa"/>
            <w:tcBorders>
              <w:bottom w:val="single" w:sz="4" w:space="0" w:color="000000"/>
              <w:right w:val="single" w:sz="4" w:space="0" w:color="000000"/>
            </w:tcBorders>
            <w:vAlign w:val="center"/>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69.779</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MO3-9594/</w:t>
            </w:r>
          </w:p>
        </w:tc>
        <w:tc>
          <w:tcPr>
            <w:tcW w:w="1139" w:type="dxa"/>
            <w:tcBorders>
              <w:bottom w:val="single" w:sz="4" w:space="0" w:color="000000"/>
              <w:right w:val="single" w:sz="8" w:space="0" w:color="000000"/>
            </w:tcBorders>
            <w:vAlign w:val="center"/>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69.779</w:t>
            </w:r>
          </w:p>
        </w:tc>
        <w:tc>
          <w:tcPr>
            <w:tcW w:w="769" w:type="dxa"/>
            <w:tcBorders/>
            <w:tcMar>
              <w:left w:w="0" w:type="dxa"/>
              <w:right w:w="0" w:type="dxa"/>
            </w:tcMar>
          </w:tcPr>
          <w:p>
            <w:pPr>
              <w:pStyle w:val="Normal"/>
              <w:snapToGrid w:val="false"/>
              <w:rPr>
                <w:rFonts w:ascii="Arial" w:hAnsi="Arial" w:cs="Arial"/>
                <w:b/>
                <w:b/>
                <w:bCs/>
                <w:color w:val="000080"/>
                <w:sz w:val="20"/>
                <w:lang w:val="en-US" w:eastAsia="en-US"/>
              </w:rPr>
            </w:pPr>
            <w:r>
              <w:rPr>
                <w:rFonts w:cs="Arial" w:ascii="Arial" w:hAnsi="Arial"/>
                <w:b/>
                <w:bCs/>
                <w:color w:val="000080"/>
                <w:sz w:val="20"/>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INCINTA SI SEDIUL ELCEN</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9.233</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08.09.2004</w:t>
            </w:r>
          </w:p>
        </w:tc>
        <w:tc>
          <w:tcPr>
            <w:tcW w:w="1139"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9.233</w:t>
            </w:r>
          </w:p>
        </w:tc>
        <w:tc>
          <w:tcPr>
            <w:tcW w:w="769" w:type="dxa"/>
            <w:tcBorders/>
            <w:tcMar>
              <w:left w:w="0" w:type="dxa"/>
              <w:right w:w="0" w:type="dxa"/>
            </w:tcMar>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664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plaiul Independentei, nr. 227-229, sector 6, Bucuresti</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7.881</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37</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20</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43</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52</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INCINTA GOSPODARIE PACURA</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769</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9.769</w:t>
            </w:r>
          </w:p>
        </w:tc>
        <w:tc>
          <w:tcPr>
            <w:tcW w:w="769" w:type="dxa"/>
            <w:tcBorders/>
            <w:tcMar>
              <w:left w:w="0" w:type="dxa"/>
              <w:right w:w="0" w:type="dxa"/>
            </w:tcMar>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6646"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oseaua Grozavesti, nr. 23, sector 6, Bucuresti</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068</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701</w:t>
            </w:r>
          </w:p>
        </w:tc>
        <w:tc>
          <w:tcPr>
            <w:tcW w:w="769" w:type="dxa"/>
            <w:tcBorders/>
            <w:tcMar>
              <w:left w:w="0" w:type="dxa"/>
              <w:right w:w="0" w:type="dxa"/>
            </w:tcMar>
          </w:tcPr>
          <w:p>
            <w:pPr>
              <w:pStyle w:val="Normal"/>
              <w:snapToGrid w:val="false"/>
              <w:rPr>
                <w:rFonts w:ascii="Arial" w:hAnsi="Arial" w:cs="Arial"/>
                <w:sz w:val="20"/>
                <w:szCs w:val="16"/>
                <w:lang w:val="en-US" w:eastAsia="en-US"/>
              </w:rPr>
            </w:pPr>
            <w:r>
              <w:rPr>
                <w:rFonts w:cs="Arial" w:ascii="Arial" w:hAnsi="Arial"/>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INCINTA CT 2*100 Gcal /H</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8.434</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434</w:t>
            </w:r>
          </w:p>
        </w:tc>
        <w:tc>
          <w:tcPr>
            <w:tcW w:w="769" w:type="dxa"/>
            <w:tcBorders/>
            <w:tcMar>
              <w:left w:w="0" w:type="dxa"/>
              <w:right w:w="0" w:type="dxa"/>
            </w:tcMar>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oseaua Grozavesti, nr. 25, sector 6,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c>
          <w:tcPr>
            <w:tcW w:w="769" w:type="dxa"/>
            <w:tcBorders/>
            <w:tcMar>
              <w:left w:w="0" w:type="dxa"/>
              <w:right w:w="0" w:type="dxa"/>
            </w:tcMar>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55" w:hRule="atLeast"/>
        </w:trPr>
        <w:tc>
          <w:tcPr>
            <w:tcW w:w="3383"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xml:space="preserve">- INCINTA RAMPA PACURA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2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460"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2.343</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2.343</w:t>
            </w:r>
          </w:p>
        </w:tc>
        <w:tc>
          <w:tcPr>
            <w:tcW w:w="769" w:type="dxa"/>
            <w:tcBorders/>
            <w:tcMar>
              <w:left w:w="0" w:type="dxa"/>
              <w:right w:w="0" w:type="dxa"/>
            </w:tcMar>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w:r>
          </w:p>
        </w:tc>
      </w:tr>
      <w:tr>
        <w:trPr>
          <w:trHeight w:val="270" w:hRule="atLeast"/>
        </w:trPr>
        <w:tc>
          <w:tcPr>
            <w:tcW w:w="3383" w:type="dxa"/>
            <w:gridSpan w:val="2"/>
            <w:tcBorders>
              <w:left w:val="single" w:sz="8" w:space="0" w:color="000000"/>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B-dul Iuliu Maniu nr. 15D, sector 6, Bucuresti</w:t>
            </w:r>
          </w:p>
        </w:tc>
        <w:tc>
          <w:tcPr>
            <w:tcW w:w="883" w:type="dxa"/>
            <w:tcBorders>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920" w:type="dxa"/>
            <w:tcBorders>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460" w:type="dxa"/>
            <w:tcBorders>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139"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69" w:type="dxa"/>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3383" w:type="dxa"/>
            <w:gridSpan w:val="2"/>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TOTAL</w:t>
            </w:r>
          </w:p>
        </w:tc>
        <w:tc>
          <w:tcPr>
            <w:tcW w:w="92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460"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69.779,00</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139" w:type="dxa"/>
            <w:tcBorders>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69.779,00</w:t>
            </w:r>
          </w:p>
        </w:tc>
        <w:tc>
          <w:tcPr>
            <w:tcW w:w="769" w:type="dxa"/>
            <w:tcBorders/>
            <w:tcMar>
              <w:left w:w="0" w:type="dxa"/>
              <w:right w:w="0" w:type="dxa"/>
            </w:tcMar>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bl>
    <w:p>
      <w:pPr>
        <w:pStyle w:val="Normal"/>
        <w:jc w:val="center"/>
        <w:rPr>
          <w:sz w:val="18"/>
          <w:szCs w:val="18"/>
          <w:lang w:val="pt-BR"/>
        </w:rPr>
      </w:pPr>
      <w:r>
        <w:rPr>
          <w:sz w:val="18"/>
          <w:szCs w:val="18"/>
          <w:lang w:val="pt-BR"/>
        </w:rPr>
      </w:r>
    </w:p>
    <w:p>
      <w:pPr>
        <w:pStyle w:val="Normal"/>
        <w:jc w:val="center"/>
        <w:rPr>
          <w:sz w:val="18"/>
          <w:szCs w:val="18"/>
          <w:lang w:val="pt-BR"/>
        </w:rPr>
      </w:pPr>
      <w:r>
        <w:rPr>
          <w:sz w:val="18"/>
          <w:szCs w:val="18"/>
          <w:lang w:val="pt-BR"/>
        </w:rPr>
      </w:r>
    </w:p>
    <w:tbl>
      <w:tblPr>
        <w:tblW w:w="9443" w:type="dxa"/>
        <w:jc w:val="left"/>
        <w:tblInd w:w="-15" w:type="dxa"/>
        <w:tblLayout w:type="fixed"/>
        <w:tblCellMar>
          <w:top w:w="0" w:type="dxa"/>
          <w:left w:w="108" w:type="dxa"/>
          <w:bottom w:w="0" w:type="dxa"/>
          <w:right w:w="108" w:type="dxa"/>
        </w:tblCellMar>
      </w:tblPr>
      <w:tblGrid>
        <w:gridCol w:w="2255"/>
        <w:gridCol w:w="7188"/>
      </w:tblGrid>
      <w:tr>
        <w:trPr>
          <w:trHeight w:val="255"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BUNURI  IMOBILE</w:t>
            </w:r>
          </w:p>
        </w:tc>
      </w:tr>
      <w:tr>
        <w:trPr>
          <w:trHeight w:val="270" w:hRule="atLeast"/>
        </w:trPr>
        <w:tc>
          <w:tcPr>
            <w:tcW w:w="2255" w:type="dxa"/>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495" w:hRule="atLeast"/>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18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2255" w:type="dxa"/>
            <w:tcBorders/>
            <w:vAlign w:val="center"/>
          </w:tcPr>
          <w:p>
            <w:pPr>
              <w:pStyle w:val="Normal"/>
              <w:snapToGrid w:val="false"/>
              <w:rPr>
                <w:rFonts w:ascii="Arial" w:hAnsi="Arial" w:cs="Arial"/>
                <w:b/>
                <w:b/>
                <w:bCs/>
                <w:sz w:val="20"/>
                <w:szCs w:val="18"/>
                <w:lang w:val="en-US" w:eastAsia="en-US"/>
              </w:rPr>
            </w:pPr>
            <w:r>
              <w:rPr>
                <w:rFonts w:cs="Arial" w:ascii="Arial" w:hAnsi="Arial"/>
                <w:b/>
                <w:bCs/>
                <w:sz w:val="20"/>
                <w:szCs w:val="18"/>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CTE GROZAVESTI</w:t>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00</w:t>
            </w:r>
          </w:p>
        </w:tc>
        <w:tc>
          <w:tcPr>
            <w:tcW w:w="7188" w:type="dxa"/>
            <w:tcBorders>
              <w:top w:val="single" w:sz="8" w:space="0" w:color="000000"/>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0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2</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0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3</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0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4</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industriala L=0,100 km</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industriala L=0,050 km</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industriala L=0,100 km</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industriala L=0,030 km</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Drum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7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in incinta transa II (Supl. PIFb 1925/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7SUPL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in incinta tr. II (Supl. PIFb 1925/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1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4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de iluminat exterior C.E.T. Grozavest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5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ircuit pentru alimentare apa retea(contor 3 ICAB, sala masin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6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ermofic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6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apa alimentare cazane K1+K2</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07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magistrale gaze de la statie la cazane si CAF-ur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suport metalic</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1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incinta CET Grozavesti (Supl. PIFb 197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din beton</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2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incinta CET Grozavesti + SEB (Supl. PIFb 197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panouri din sirm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panouri din sirm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6/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ulei avarie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16/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ulei avarie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s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hidrazina si instalatie ventilati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7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latforme echipament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alimentare cu apa (casa sit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i accesorii &amp; instalatii tehnologice pt. alimentare apa casa sit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i din beton armat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i de iluminat (cazan 420 t/h)</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termoficare suprateran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undatii divers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electrica de forta alimentare pompa apa bruta EP 5+6</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undatii diverse (statie tratare apa deduriz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iluminat exterior</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limentare cu ap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canaliz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PSI si platforma betona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N 4 si suporti colectoare CAF 1+4</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3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latforma la nod CN 4 (completari)  (Supl. PIFb 1994/ 8)</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20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ard incinta C.E.T. Grozavesti - reface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2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Depozit reactiv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20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reactivi (Supl. PIFb 1964/ 5)</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40122/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cilindric  pt. aer comprimat (st. 110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40123/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cilindric  pt. aer comprimat (st 110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40123/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cilindric  pt. aer comprimat (st 110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4054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ucrari PSI (ziduri antifoc la transformato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veche turbine + cazan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0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veche turbine + cazane (Supl. PIFb 1928/ 1)</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0SUPL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veche turbine + cazane - magazie de scule si vestiare sectia Turbine (Supl).</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cazan nr.1 TGM84</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1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cazan nr.1 TGM84 (Supl. PIFb 1964/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CAF-uri 1-4</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de 5 kV si 30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3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capere statie pompe neutraliz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3SUPL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de 5 kV si 30 kV (Supl. PIFb 192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3SUPL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de 5 kV si 30 kV (Supl. PIFb 192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de transformare de 110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bina derivatie nr.1  trafo 75 MV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bina derivatie nr. 2 trafo 75 MV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ost transformare CAF (0.4 kV)</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0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gazie pentru piese de schimb si material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pompe recirculare CAF 1+4</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de turn</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compresor</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tratare chimica a apei</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5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tratare chimica a apei - subsol Epurare chimica (Supl. PIFb 1964/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mera de comanda electric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16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mera de comanda electrica (Supl. PIFb 192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depozit material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birouri club</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4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birouri club (Supl. PIFb 1928/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avilion bufet</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5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avilion bufet (Supl. PIFb 1940/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2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portar si paznic</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4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sa poarta incinta CET Grozavest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5/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unitara in incinta CET Grozavest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5/1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unitara in incinta CET Grozavesti (Supl. PIFb 2002/ 6)</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5/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unitara in incinta CET Grozavest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5/2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Canalizare unitara in incinta CET Grozavesti (Supl. PIFb 2002/ 6)</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transa 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6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transa II) (Supl. PIFb 2002/ 6)</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unitara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unitara in inci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cinta transa I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incendiu din polietilena de inalta densitat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paz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paz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paz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e statie electroliz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remiza PS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Hala decuvare (Protocol TERMOSERV - PIFb: 1/1928 )</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atelier macanic (Protocol TERMOSERV - PIFb: 12/1948 )</w:t>
            </w:r>
          </w:p>
        </w:tc>
      </w:tr>
      <w:tr>
        <w:trPr>
          <w:trHeight w:val="270" w:hRule="atLeast"/>
        </w:trPr>
        <w:tc>
          <w:tcPr>
            <w:tcW w:w="2255" w:type="dxa"/>
            <w:tcBorders>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2</w:t>
            </w:r>
          </w:p>
        </w:tc>
        <w:tc>
          <w:tcPr>
            <w:tcW w:w="7188"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rtal decuvare (Protocol TERMOSERV - PIFb: 1/1964 )</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443" w:type="dxa"/>
            <w:gridSpan w:val="2"/>
            <w:tcBorders>
              <w:bottom w:val="single" w:sz="8"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GOSPODARIE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3/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pa + statie pompe apa tehnologica gospodaria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3/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pa + statie pompe apa tehnologica gospodaria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dustriale acces incinta-gospodaria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i beton (prefabricate) gospodaria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otel pentru combustibil lichid + abur - retele tehnologic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3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stins incendiu gaz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3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are combustibil lichid (pacura)</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39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are combustibil lichid (amenajari vestiare) (Supl. PIFb 1989/ 1)</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39SUPL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are combust.lichid (pacura) - lucrari nec. standardelor de calitate a apelor uzate si amenajare cladire existent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birou exploat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5</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unct termic</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6</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unct termic - instalati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bina distribuitor incendiu</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7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bina distribuitor incendiu (Supl. PIFb 1999/ 2)</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spum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spuma pentru rezervoarele de pacura</w:t>
            </w:r>
          </w:p>
        </w:tc>
      </w:tr>
      <w:tr>
        <w:trPr>
          <w:trHeight w:val="270" w:hRule="atLeast"/>
        </w:trPr>
        <w:tc>
          <w:tcPr>
            <w:tcW w:w="2255" w:type="dxa"/>
            <w:tcBorders>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4</w:t>
            </w:r>
          </w:p>
        </w:tc>
        <w:tc>
          <w:tcPr>
            <w:tcW w:w="7188"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paza</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RAMPA  PACURA</w:t>
            </w:r>
          </w:p>
          <w:p>
            <w:pPr>
              <w:pStyle w:val="Normal"/>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225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7</w:t>
            </w:r>
          </w:p>
        </w:tc>
        <w:tc>
          <w:tcPr>
            <w:tcW w:w="7188" w:type="dxa"/>
            <w:tcBorders>
              <w:top w:val="single" w:sz="8" w:space="0" w:color="000000"/>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 statie de descarcare</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7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pacura  - Cotroceni - suplimentare cu 50 m  (Supl. PIFb 1989/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pa + statie pompe apa tehnologica la statia de descarcare</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8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pa si statie pompe apa tehn. la statia descarcare pacura (Supl. PIFb 1989/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8SUPL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pluviala si de incendiu (Supl. PIFb 1989/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dustriale acces incinta-statie de descarc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29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Supl. PIFb 1989/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F din gara Cotroceni in incinta statiei de descarc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i beton (prefabricate) st. de descarc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31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Zid antifoc (Supl. PIFb 1989/ 1)</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8</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latforma betonata la rampa de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8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latforma metalica statia electric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2</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rampa pacura</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asarela metalica (inf. + sup.)</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0193SUPL1</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asarela  rampa  (Supl. PIFb 1994/ 8)</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37</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transvazare</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49</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arh. + inst. int.</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0</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Baterie acumulatori (constructii + instalatii) nr. 3 - 220 Vcc</w:t>
            </w:r>
          </w:p>
        </w:tc>
      </w:tr>
      <w:tr>
        <w:trPr>
          <w:trHeight w:val="510"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53</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incendiu si spuma la rampa de descarcare pacura Cotroceni</w:t>
            </w:r>
          </w:p>
        </w:tc>
      </w:tr>
      <w:tr>
        <w:trPr>
          <w:trHeight w:val="255" w:hRule="atLeast"/>
        </w:trPr>
        <w:tc>
          <w:tcPr>
            <w:tcW w:w="225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64</w:t>
            </w:r>
          </w:p>
        </w:tc>
        <w:tc>
          <w:tcPr>
            <w:tcW w:w="7188"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ICVM la rampa de descarcare pacura Cotroceni</w:t>
            </w:r>
          </w:p>
        </w:tc>
      </w:tr>
      <w:tr>
        <w:trPr>
          <w:trHeight w:val="270" w:hRule="atLeast"/>
        </w:trPr>
        <w:tc>
          <w:tcPr>
            <w:tcW w:w="2255" w:type="dxa"/>
            <w:tcBorders>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0075</w:t>
            </w:r>
          </w:p>
        </w:tc>
        <w:tc>
          <w:tcPr>
            <w:tcW w:w="7188"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paza</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center"/>
          </w:tcPr>
          <w:p>
            <w:pPr>
              <w:pStyle w:val="Normal"/>
              <w:rPr/>
            </w:pPr>
            <w:r>
              <w:rPr>
                <w:rFonts w:cs="Arial" w:ascii="Arial" w:hAnsi="Arial"/>
                <w:b/>
                <w:bCs/>
                <w:sz w:val="20"/>
                <w:lang w:val="en-US" w:eastAsia="en-US"/>
              </w:rPr>
              <w:t>BUNURI MOBILE</w:t>
            </w:r>
          </w:p>
        </w:tc>
        <w:tc>
          <w:tcPr>
            <w:tcW w:w="7188" w:type="dxa"/>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r>
      <w:tr>
        <w:trPr>
          <w:trHeight w:val="495" w:hRule="atLeast"/>
        </w:trPr>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18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CTE GROZAVESTI</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07</w:t>
            </w:r>
          </w:p>
        </w:tc>
        <w:tc>
          <w:tcPr>
            <w:tcW w:w="7188"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07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 - modernizare sisteme de ardere prin montare de arzatoare cu NOx redus</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07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 - modernizare sisteme de ardere prin montare de arzatoare cu NOx  (Supl. PIFb 2008/ 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0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1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mineralizare a ape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1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gazare CO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14/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ratare termica prin degazare in sala noua cazan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3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ina de abur cu condensatie si prize nr.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37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seu cabluri de 10,5 kV (Supl. PIFb 1964/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37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ina de abur cu condensatie si prize nr. 1 (Supl. PIFb 1964/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3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ina de abur cu condensatie si prize nr. 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38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seu cabluri de 10,5 kV (Supl. PIFb 1965/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4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de abu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5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in ulei cu circulatie naturala cu 2 infasurari nr.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5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in ulei cu circulatie naturala cu 2 infasurari nr. 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5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in ulei cu circulatie naturala cu 2 infasurari nr. 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65/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de putere trifazat uscat cu 2 infasurari nr. 9</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65/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de putere trifazat uscat cu 2 infasurari nr. 1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6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de putere trifazat uscat cu 2 infasurari nr. 1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de derivatie nr. 1; 10 kV</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de derivatie nr. 2; 10 kV</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 (Supl. PIFb 1964/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 (Supl. PIFb 1964/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SUPL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 (Supl. PIFb 1964/ 1)</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SUPL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 - inlocuire I-110 kV (Supl. PIFb 1964/ 1)</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6SUPL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transformare si distributie 110 kV - inlocuire I-110 kV (Supl. PIFb 1964/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8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conexiuni de 6 kV servicii general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elule prefabricate de interior de 10 kV tip inchis</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1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2/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joasa tensiune c.a. metalice tip ISPE (post transf. CA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de conexiuni tip interior servicii interne (panouri distributi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ul A - panouri de distributie, tip ICMP-7</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09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electric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Baterie acumulatoare acide 48 V, nr. 3</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Baterie acumulatoare acide 48 V, nr. 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3/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Baterie acumulatoare acide 24 V, nr. 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3/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Baterie acumulatoare acide 24 V, nr. 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1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08/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anouri de distributie de c.c.</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1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sare - instalati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durizare a apei de adaos termofic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M*Instalatie de demineralizare a apei,linii 3-4   (Instal.tratare condens impur=den.vech</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3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mineralizare a apei, linii 3-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3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mineralizare a apei, linii 3-4 (Supl. PIFb 1997/ 6)</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ozare reactivi pentru corectarea apei de aliment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M*Instalatie de neutraliz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5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neutraliz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5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neutralizare (Supl. PIFb 1997/ 6)</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ablou electric epurare chimic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27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ablou electric epurare chimica (Supl. PIFb 1975/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3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12 tip BEZ</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3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rotectie diferentiala de 110 kV(in CC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41/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mbunatatiri servicii proprii in TCV1-0,4 KV (cresterea sigurantei in funct. serv. propri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41/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mbunatatiri servicii proprii in TCV2-0,4 KV (cresterea sigur. in funct. serv. propri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41/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Grup electrogen Diessel pt. servicii vital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5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80 MVA nr.2 seria 101387-79 tip TTU-FS</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56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80 MVA nr.2 seria 101387-79 tip TTU-FS (Supl. PIFb 1982/ 1)</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56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M*Transformator trifazat 80 MVA nr.2 seria 101387-79  tip TTU-FS (Supl. PIFb 1982/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5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ulei TTUS-NS seria 8781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5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rifazat uscat tip TTA CuE seria 119317</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6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e apa bruta (tratare apa adaus) + conducte aferent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6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electrica la bateria de acumulator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64/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recirculare (CAF -uri 1+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164/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recirculare (CAF -uri 1+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1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climatizare AL-KO Aerotec tip 1520-V cu accesori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2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de forta 25 MWA,nr.4 (Dec.transf.220-/6/96; PIF /4/7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aer conditionat tip ANL 60+H</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aer conditionat tip ANL 60+H</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6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ratare termica prin degazare (degazor nr. 2, 1,2 ata dedu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7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80 MVA, nr.1, tip TTU, cod 41029,nr fabricatie 141286</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71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iluminat la TRAFO  (Supl. PIFb 1998/ 3)</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71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80 MVA, nr.1, tip TTU, cod 41029,nr fabricatie 141286 (Supl. PIFb 1998/ 3)</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271SUPL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80 MVA, nr.1, tip TTU (Supl. PIFb 1998/ 3)</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36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lalatie avertizare incendiu</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36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automatizare si avertizare incendiu</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362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automatizare si avertizare incendiu (Supl. PIFb 1999/ 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9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orimetru de gaze pt.determ.puterii calorifice cu mas. in flux continuu (cu accesori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814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 Tip AB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8149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 Tip ABA (Supl. PIFb 1997/1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8149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1 Tip ABA (Supl. PIFb 1997/1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815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ABA nr 2, 10t/h, 18 ba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8150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ABA nr 2, 10t/h, 18 bar (Supl. PIFb 1998/ 3)</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06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EPA3</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09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EPA nr.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11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metalic pentru ulei 20 mc (cuv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18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nr. 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18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EPA 4) cazan 210 t/h IBZKG</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20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Generator de spuma AVER FOAMAKER tip A3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3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entrala de avertizare si semnalizare a incendiilo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35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fixa de stins incendii la gospodaria de cable si transformatoare de fort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358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alimentare distribuitor incendiu (Supl. PIFb 1975/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358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fixa de stins incendii la gospodaria de cable si transform. forta (PIFb 1975/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358SUPL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fixa de stins incendii la gospodaria de cable si transforma (Supl.) PIFb 197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1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EPET-6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1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EPET-6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1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EPET-6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2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emnalizare a incendiilor la rezerv. ulei la TA1 si TA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30/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EPET 65-14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31/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EPET 65-14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53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EPET 65-14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85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entrala telefonica KXT 336 cu accesori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86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mpa ACVD 80/15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86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mpa ACVD 80/155</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86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AMCR (aferenta statie pompe recirculare CAF 1+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86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i AMC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98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ispecerizare a producerii si transportului energiei termic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982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2 pentru sistemul de supraveghere Bucuresti cu licenta SOFT</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722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p. TD 400 tf 1 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723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p. TD 400 tf 2 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723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p. TD 400 tf 3 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03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termic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118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Grinda rulanta manuala statia pompe recirculare (CAF 1+4)</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05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cu doua grinzi principale cu un carucio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057/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cu doua grinzi cu cale de rulare la carucior de actionare 45tf/5tf</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057/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cu doua grinzi principale cu un carucior</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05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cu doua grinzi cu cale de rulare la carucior de actionare tip "STEAUA ROSI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20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Ascensor material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040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alan cu carucior</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20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ELFI K1 TR 2 MVA (Transfer PIFb 1985/12- GIURGIU)</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20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ELFI K2 TR 1 MVA (Transfer PIFb 1985/12- GIURGIU)</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43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roducere a hidrogenului tip 2 HOGEN 40</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7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si pH-ului, la canalizarea unitara in incinta, aferenta R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7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si pH-ului, la canalizarea unitara in incinta, aferenta R2</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7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si pH-ului, la canalizarea unitara in incinta, aferenta R3</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8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si substantelor extractibile, la retelele de canalizare in incinta, aferenta R4</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8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si pH-ului, la retelele de canalizare in incinta, aferenta R5</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68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a debitului la canalizarea pluviala si de incendiu, la rampa , aferenta R6</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8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istem de cantarire rutiera cu accesorii</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8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Ansamblu gazocromatograf pt gaze naturale tip NGC 8206-ABB Totalflow, PC de supervizare + monitor + imprimant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9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9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9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9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79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submersibila pt evacuare ape uzate</w:t>
            </w:r>
          </w:p>
        </w:tc>
      </w:tr>
      <w:tr>
        <w:trPr>
          <w:trHeight w:val="10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7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cu doua grinzi principale (cu carucior) (Protocol TERMOSERV - PIFb: 1/1930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Raboteza Seping (Protocol TERMOSERV - PIFb: 1/1955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nr.4 (Protocol TERMOSERV - PIFb: 1/1958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4</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nr.2 (Protocol TERMOSERV - PIFb: 1/1963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6</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paralel de precizie (Protocol TERMOSERV - PIFb: 1/1964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SN 400 nr.1 (Protocol TERMOSERV - PIFb: 10/1967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28</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paralel nr.6 (Protocol TERMOSERV - PIFb: 1/1976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39</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Freza nr.3 (Protocol TERMOSERV - PIFb: 1/1983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43</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Fierastrau electric alternativ (Protocol TERMOSERV - PIFb: 2/1983 )</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55</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SLM 560x2000 (Protocol TERMOSERV - PIFb: 1/1993 )</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GOSPODARIE DE PACURA</w:t>
            </w:r>
          </w:p>
        </w:tc>
      </w:tr>
      <w:tr>
        <w:trPr>
          <w:trHeight w:val="255" w:hRule="atLeast"/>
        </w:trPr>
        <w:tc>
          <w:tcPr>
            <w:tcW w:w="2255" w:type="dxa"/>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1</w:t>
            </w:r>
          </w:p>
        </w:tc>
        <w:tc>
          <w:tcPr>
            <w:tcW w:w="7188"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elecomunicatii - avertizare - detectie  (st. de descarc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ompare combustibil lichid - gospodaria de pacura</w:t>
            </w:r>
          </w:p>
        </w:tc>
      </w:tr>
      <w:tr>
        <w:trPr>
          <w:trHeight w:val="510"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2/1SUPL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ompare combustibil lichid-gospodaria de pacura-lucr.nec.standardelor de calitate a apelor uzate;inst.tehnologica CRYSTAL</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2/1SUPL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ompare combustibil lichid - gospodaria de pacura (Supl. PIFb 1989/ 1)</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ompare combustibil lichid - gospodaria de pacur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3/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 gospodaria de pacur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3/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 gospodaria de pacur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10</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1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132/1</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pacura 5000 mc- gospodarie pacura</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132/2</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pacura 5000 mc- gospodarie pacura</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9443"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INCINTA RAMPA  PACURA</w:t>
            </w:r>
          </w:p>
        </w:tc>
      </w:tr>
      <w:tr>
        <w:trPr>
          <w:trHeight w:val="255" w:hRule="atLeast"/>
        </w:trPr>
        <w:tc>
          <w:tcPr>
            <w:tcW w:w="2255" w:type="dxa"/>
            <w:tcBorders/>
            <w:vAlign w:val="center"/>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0624</w:t>
            </w:r>
          </w:p>
        </w:tc>
        <w:tc>
          <w:tcPr>
            <w:tcW w:w="7188"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ransvazare combustibil lichid-st. de descarcare</w:t>
            </w:r>
          </w:p>
        </w:tc>
      </w:tr>
      <w:tr>
        <w:trPr>
          <w:trHeight w:val="255" w:hRule="atLeast"/>
        </w:trPr>
        <w:tc>
          <w:tcPr>
            <w:tcW w:w="225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737</w:t>
            </w:r>
          </w:p>
        </w:tc>
        <w:tc>
          <w:tcPr>
            <w:tcW w:w="7188"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cantarire din mers a vagoanelor cu pacura</w:t>
            </w:r>
          </w:p>
        </w:tc>
      </w:tr>
      <w:tr>
        <w:trPr>
          <w:trHeight w:val="255" w:hRule="atLeast"/>
        </w:trPr>
        <w:tc>
          <w:tcPr>
            <w:tcW w:w="225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18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tbl>
      <w:tblPr>
        <w:tblW w:w="9489" w:type="dxa"/>
        <w:jc w:val="left"/>
        <w:tblInd w:w="-15" w:type="dxa"/>
        <w:tblLayout w:type="fixed"/>
        <w:tblCellMar>
          <w:top w:w="0" w:type="dxa"/>
          <w:left w:w="108" w:type="dxa"/>
          <w:bottom w:w="0" w:type="dxa"/>
          <w:right w:w="108" w:type="dxa"/>
        </w:tblCellMar>
      </w:tblPr>
      <w:tblGrid>
        <w:gridCol w:w="3028"/>
        <w:gridCol w:w="883"/>
        <w:gridCol w:w="1240"/>
        <w:gridCol w:w="1217"/>
        <w:gridCol w:w="1261"/>
        <w:gridCol w:w="1860"/>
      </w:tblGrid>
      <w:tr>
        <w:trPr>
          <w:trHeight w:val="255" w:hRule="atLeast"/>
        </w:trPr>
        <w:tc>
          <w:tcPr>
            <w:tcW w:w="3028"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883"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4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17"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8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315" w:hRule="atLeast"/>
        </w:trPr>
        <w:tc>
          <w:tcPr>
            <w:tcW w:w="5151" w:type="dxa"/>
            <w:gridSpan w:val="3"/>
            <w:tcBorders/>
            <w:vAlign w:val="bottom"/>
          </w:tcPr>
          <w:p>
            <w:pPr>
              <w:pStyle w:val="Normal"/>
              <w:rPr>
                <w:rFonts w:ascii="Arial" w:hAnsi="Arial" w:cs="Arial"/>
                <w:b/>
                <w:b/>
                <w:bCs/>
                <w:szCs w:val="24"/>
                <w:u w:val="single"/>
                <w:lang w:val="en-US" w:eastAsia="en-US"/>
              </w:rPr>
            </w:pPr>
            <w:r>
              <w:rPr>
                <w:rFonts w:cs="Arial" w:ascii="Arial" w:hAnsi="Arial"/>
                <w:b/>
                <w:bCs/>
                <w:szCs w:val="24"/>
                <w:u w:val="single"/>
                <w:lang w:val="en-US" w:eastAsia="en-US"/>
              </w:rPr>
              <w:t>CTE PROGRESU</w:t>
            </w:r>
          </w:p>
          <w:p>
            <w:pPr>
              <w:pStyle w:val="Normal"/>
              <w:rPr>
                <w:rFonts w:ascii="Arial" w:hAnsi="Arial" w:cs="Arial"/>
                <w:b/>
                <w:b/>
                <w:bCs/>
                <w:szCs w:val="24"/>
                <w:u w:val="single"/>
                <w:lang w:val="en-US" w:eastAsia="en-US"/>
              </w:rPr>
            </w:pPr>
            <w:r>
              <w:rPr>
                <w:rFonts w:cs="Arial" w:ascii="Arial" w:hAnsi="Arial"/>
                <w:b/>
                <w:bCs/>
                <w:szCs w:val="24"/>
                <w:u w:val="single"/>
                <w:lang w:val="en-US" w:eastAsia="en-US"/>
              </w:rPr>
            </w:r>
          </w:p>
          <w:p>
            <w:pPr>
              <w:pStyle w:val="Normal"/>
              <w:rPr>
                <w:rFonts w:ascii="Arial" w:hAnsi="Arial" w:cs="Arial"/>
                <w:b/>
                <w:b/>
                <w:bCs/>
                <w:szCs w:val="24"/>
                <w:lang w:val="en-US" w:eastAsia="en-US"/>
              </w:rPr>
            </w:pPr>
            <w:r>
              <w:rPr>
                <w:rFonts w:cs="Arial" w:ascii="Arial" w:hAnsi="Arial"/>
                <w:b/>
                <w:bCs/>
                <w:sz w:val="20"/>
                <w:lang w:val="en-US" w:eastAsia="en-US"/>
              </w:rPr>
              <w:t>TERENURI</w:t>
            </w:r>
          </w:p>
          <w:p>
            <w:pPr>
              <w:pStyle w:val="Normal"/>
              <w:rPr>
                <w:rFonts w:ascii="Arial" w:hAnsi="Arial" w:cs="Arial"/>
                <w:b/>
                <w:b/>
                <w:bCs/>
                <w:szCs w:val="24"/>
                <w:lang w:val="en-US" w:eastAsia="en-US"/>
              </w:rPr>
            </w:pPr>
            <w:r>
              <w:rPr>
                <w:rFonts w:cs="Arial" w:ascii="Arial" w:hAnsi="Arial"/>
                <w:b/>
                <w:bCs/>
                <w:szCs w:val="24"/>
                <w:lang w:val="en-US" w:eastAsia="en-US"/>
              </w:rPr>
            </w:r>
          </w:p>
        </w:tc>
        <w:tc>
          <w:tcPr>
            <w:tcW w:w="1217" w:type="dxa"/>
            <w:tcBorders/>
            <w:vAlign w:val="bottom"/>
          </w:tcPr>
          <w:p>
            <w:pPr>
              <w:pStyle w:val="Normal"/>
              <w:snapToGrid w:val="false"/>
              <w:rPr>
                <w:rFonts w:ascii="Arial" w:hAnsi="Arial" w:cs="Arial"/>
                <w:b/>
                <w:b/>
                <w:bCs/>
                <w:sz w:val="20"/>
                <w:szCs w:val="24"/>
                <w:lang w:val="en-US" w:eastAsia="en-US"/>
              </w:rPr>
            </w:pPr>
            <w:r>
              <w:rPr>
                <w:rFonts w:cs="Arial" w:ascii="Arial" w:hAnsi="Arial"/>
                <w:b/>
                <w:bCs/>
                <w:sz w:val="20"/>
                <w:szCs w:val="24"/>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8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3028" w:type="dxa"/>
            <w:tcBorders>
              <w:top w:val="single" w:sz="8" w:space="0" w:color="000000"/>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40"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top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Titlu </w:t>
            </w:r>
          </w:p>
        </w:tc>
        <w:tc>
          <w:tcPr>
            <w:tcW w:w="1860" w:type="dxa"/>
            <w:tcBorders>
              <w:top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5151" w:type="dxa"/>
            <w:gridSpan w:val="3"/>
            <w:tcBorders>
              <w:left w:val="single" w:sz="8" w:space="0" w:color="000000"/>
            </w:tcBorders>
            <w:vAlign w:val="bottom"/>
          </w:tcPr>
          <w:p>
            <w:pPr>
              <w:pStyle w:val="Normal"/>
              <w:rPr>
                <w:rFonts w:ascii="Arial" w:hAnsi="Arial" w:cs="Arial"/>
                <w:b/>
                <w:b/>
                <w:bCs/>
                <w:sz w:val="20"/>
                <w:lang w:val="en-US" w:eastAsia="en-US"/>
              </w:rPr>
            </w:pPr>
            <w:r>
              <w:rPr>
                <w:rFonts w:eastAsia="Arial" w:cs="Arial" w:ascii="Arial" w:hAnsi="Arial"/>
                <w:b/>
                <w:bCs/>
                <w:sz w:val="20"/>
                <w:lang w:val="en-US" w:eastAsia="en-US"/>
              </w:rPr>
              <w:t xml:space="preserve">     </w:t>
            </w:r>
            <w:r>
              <w:rPr>
                <w:rFonts w:cs="Arial" w:ascii="Arial" w:hAnsi="Arial"/>
                <w:b/>
                <w:bCs/>
                <w:sz w:val="20"/>
                <w:lang w:val="en-US" w:eastAsia="en-US"/>
              </w:rPr>
              <w:t>DENUMIRE C.E.T</w:t>
            </w:r>
          </w:p>
        </w:tc>
        <w:tc>
          <w:tcPr>
            <w:tcW w:w="1217"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S ( m.p.)</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de </w:t>
            </w:r>
          </w:p>
        </w:tc>
        <w:tc>
          <w:tcPr>
            <w:tcW w:w="1860"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Suprafata </w:t>
            </w:r>
          </w:p>
        </w:tc>
      </w:tr>
      <w:tr>
        <w:trPr>
          <w:trHeight w:val="255" w:hRule="atLeast"/>
        </w:trPr>
        <w:tc>
          <w:tcPr>
            <w:tcW w:w="3028" w:type="dxa"/>
            <w:tcBorders>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4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17"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proprietate</w:t>
            </w:r>
          </w:p>
        </w:tc>
        <w:tc>
          <w:tcPr>
            <w:tcW w:w="1860"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m.p.)</w:t>
            </w:r>
          </w:p>
        </w:tc>
      </w:tr>
      <w:tr>
        <w:trPr>
          <w:trHeight w:val="270" w:hRule="atLeast"/>
        </w:trPr>
        <w:tc>
          <w:tcPr>
            <w:tcW w:w="3028" w:type="dxa"/>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4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860"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lang w:val="en-US" w:eastAsia="en-US"/>
              </w:rPr>
            </w:pPr>
            <w:r>
              <w:rPr>
                <w:rFonts w:cs="Arial" w:ascii="Arial" w:hAnsi="Arial"/>
                <w:b/>
                <w:bCs/>
                <w:sz w:val="20"/>
                <w:lang w:val="en-US" w:eastAsia="en-US"/>
              </w:rPr>
              <w:t>CET PROGRESU, TOTAL</w:t>
            </w:r>
          </w:p>
        </w:tc>
        <w:tc>
          <w:tcPr>
            <w:tcW w:w="883"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535.243</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MO3-9772/</w:t>
            </w:r>
          </w:p>
        </w:tc>
        <w:tc>
          <w:tcPr>
            <w:tcW w:w="1860" w:type="dxa"/>
            <w:tcBorders>
              <w:bottom w:val="single" w:sz="4" w:space="0" w:color="000000"/>
              <w:right w:val="single" w:sz="8" w:space="0" w:color="000000"/>
            </w:tcBorders>
            <w:vAlign w:val="center"/>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535.243</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INCINTA</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04.742</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15.12.2004</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404.742</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r. Pogoanelor nr. 1 A, sector 4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98.077</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900</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661</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333</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771</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CF municipiul Buc.</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6.591</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6.591</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r. Pogoanelor nr. 1 A, sector 4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35</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6.142</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4</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TOTAL MUNICIPIUL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421.333</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421.333</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CF jud. Ilfov - Jilava</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87.085</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87.085</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una Jilava , judetul Ilfov</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xml:space="preserve">- CF jud. Ilfov- Jilava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9.828</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9.828</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una Jilava , judetul Ilfov</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STATIA DE POMPE DRAGOMI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997</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997</w:t>
            </w:r>
          </w:p>
        </w:tc>
      </w:tr>
      <w:tr>
        <w:trPr>
          <w:trHeight w:val="255" w:hRule="atLeast"/>
        </w:trPr>
        <w:tc>
          <w:tcPr>
            <w:tcW w:w="3028"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una Dragomiresti Vale, judetul Ilfov</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4" w:space="0" w:color="000000"/>
              <w:right w:val="single" w:sz="8"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r>
        <w:trPr>
          <w:trHeight w:val="270" w:hRule="atLeast"/>
        </w:trPr>
        <w:tc>
          <w:tcPr>
            <w:tcW w:w="3028"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TOTAL JUDETUL ILFOV</w:t>
            </w:r>
          </w:p>
        </w:tc>
        <w:tc>
          <w:tcPr>
            <w:tcW w:w="883" w:type="dxa"/>
            <w:tcBorders>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40" w:type="dxa"/>
            <w:tcBorders>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8"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113.910</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860" w:type="dxa"/>
            <w:tcBorders>
              <w:bottom w:val="single" w:sz="8" w:space="0" w:color="000000"/>
              <w:right w:val="single" w:sz="8"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113.910</w:t>
            </w:r>
          </w:p>
        </w:tc>
      </w:tr>
      <w:tr>
        <w:trPr>
          <w:trHeight w:val="270" w:hRule="atLeast"/>
        </w:trPr>
        <w:tc>
          <w:tcPr>
            <w:tcW w:w="3028" w:type="dxa"/>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TOTAL</w:t>
            </w:r>
          </w:p>
        </w:tc>
        <w:tc>
          <w:tcPr>
            <w:tcW w:w="124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535.243,00</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8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535.243,00</w:t>
            </w:r>
          </w:p>
        </w:tc>
      </w:tr>
    </w:tbl>
    <w:p>
      <w:pPr>
        <w:pStyle w:val="Normal"/>
        <w:jc w:val="center"/>
        <w:rPr>
          <w:sz w:val="18"/>
          <w:szCs w:val="18"/>
          <w:lang w:val="pt-BR"/>
        </w:rPr>
      </w:pPr>
      <w:r>
        <w:rPr>
          <w:sz w:val="18"/>
          <w:szCs w:val="18"/>
          <w:lang w:val="pt-BR"/>
        </w:rPr>
      </w:r>
    </w:p>
    <w:tbl>
      <w:tblPr>
        <w:tblW w:w="9675" w:type="dxa"/>
        <w:jc w:val="left"/>
        <w:tblInd w:w="-15" w:type="dxa"/>
        <w:tblLayout w:type="fixed"/>
        <w:tblCellMar>
          <w:top w:w="0" w:type="dxa"/>
          <w:left w:w="108" w:type="dxa"/>
          <w:bottom w:w="0" w:type="dxa"/>
          <w:right w:w="108" w:type="dxa"/>
        </w:tblCellMar>
      </w:tblPr>
      <w:tblGrid>
        <w:gridCol w:w="2395"/>
        <w:gridCol w:w="7280"/>
      </w:tblGrid>
      <w:tr>
        <w:trPr>
          <w:trHeight w:val="255" w:hRule="atLeast"/>
        </w:trPr>
        <w:tc>
          <w:tcPr>
            <w:tcW w:w="9675" w:type="dxa"/>
            <w:gridSpan w:val="2"/>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
                <w:b/>
                <w:bCs/>
                <w:sz w:val="20"/>
                <w:lang w:val="en-US" w:eastAsia="en-US"/>
              </w:rPr>
            </w:pPr>
            <w:r>
              <w:rPr>
                <w:rFonts w:cs="Arial" w:ascii="Arial" w:hAnsi="Arial"/>
                <w:b/>
                <w:bCs/>
                <w:sz w:val="20"/>
                <w:lang w:val="en-US" w:eastAsia="en-US"/>
              </w:rPr>
              <w:t>BUNURI IMOBILE</w:t>
            </w:r>
          </w:p>
        </w:tc>
      </w:tr>
      <w:tr>
        <w:trPr>
          <w:trHeight w:val="270" w:hRule="atLeast"/>
        </w:trPr>
        <w:tc>
          <w:tcPr>
            <w:tcW w:w="239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495"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2395" w:type="dxa"/>
            <w:tcBorders/>
            <w:vAlign w:val="bottom"/>
          </w:tcPr>
          <w:p>
            <w:pPr>
              <w:pStyle w:val="Normal"/>
              <w:snapToGrid w:val="false"/>
              <w:rPr>
                <w:rFonts w:ascii="Arial" w:hAnsi="Arial" w:cs="Arial"/>
                <w:b/>
                <w:b/>
                <w:bCs/>
                <w:sz w:val="20"/>
                <w:szCs w:val="18"/>
                <w:lang w:val="en-US" w:eastAsia="en-US"/>
              </w:rPr>
            </w:pPr>
            <w:r>
              <w:rPr>
                <w:rFonts w:cs="Arial" w:ascii="Arial" w:hAnsi="Arial"/>
                <w:b/>
                <w:bCs/>
                <w:sz w:val="20"/>
                <w:szCs w:val="18"/>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67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INCINTA CTE PROGRESU</w:t>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1</w:t>
            </w:r>
          </w:p>
        </w:tc>
        <w:tc>
          <w:tcPr>
            <w:tcW w:w="7280" w:type="dxa"/>
            <w:tcBorders>
              <w:top w:val="single" w:sz="8" w:space="0" w:color="000000"/>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incendiu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incendiu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ircuite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4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 (Supl. PIFb 1988/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4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 (Supl. PIFb 1988/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4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 (Supl. PIFb 1988/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n racire 2000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n racire 400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ircuit hidrotehnic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ifon absorban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varie (evacuare ule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IPI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inalta presiun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2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IPIT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IPI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varie (evacuare ule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6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zolatii termice Conducte termoficare racord TA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6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zolatii termice conducte MJB bl. 3+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374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374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si armaturi apa abur de racord la termoficare 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1, corp intermedia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1, corp intermedia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1, corp intermediar bloc 1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2, corp intermediar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2, corp intermediar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2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2, corp intermediar bloc 2 (Supl. PIFb 1988/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grup Diesel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grup Diesel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a re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 termofic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 termoficare (Supl. PIFb 1987/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8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 termoficare (Supl. PIFb 1987/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termofic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termofic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9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termofic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9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termofic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29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termoficare aferenta CAF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3, corp intermediar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3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3, corp intermediar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3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3, corp intermediar bloc 3 (Supl. PIFb 1989/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4, corp intermediar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 4, corp intermediar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4, corp intermediar bloc 4 (Supl. PIFb 1991/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0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4, corp intermediar bloc 4 (Supl. PIFb 1991/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0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principala TA4, corp intermediar bloc 4 (Supl. PIFb 1991/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daos DEM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DIESEL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incendiu (2 X 1000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motopomp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roducere hidroge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4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4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4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termoficare Ferentari (adapt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termoficare Ferentari (adaptar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termoficare treapta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termoficare treapta I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7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termoficare treapta I (Supl. PIFb 1999/11)</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termoficare tr.II(vezi si cele 7 electropompe: 2/47234;2/47244-2/47249)</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termoficare tr.II(vezi si cele 7 electropompe:2/47233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rmoficare in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ule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ule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e de ule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nexa cladire corp exploatare-administrati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in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st. de conexiuni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monofazate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trifazate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gistrala A 1 de bare capsulate rezerva bloc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monofazat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0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10.5 kW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trifazat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trifazat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gistrala B 1 de bare capsulate rezerva bloc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monofazate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re capsulate trifazate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gistrala A 2 de bare capsulate rezerva bloc 3+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cabluri bloc 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gistrala de rezer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auxiliara bloc TA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conexiuni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atelier electric reparati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electrica si CCT aferenta CAF nr. 1 tip 8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electrica si CCT aferenta CAF nr. 1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6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electrica si CCT aferenta CAF nr.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iluminat exterio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iluminat exterior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3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iluminat exterior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3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iluminat exterior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3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iluminat exterior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electrice exterio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electrice exterioar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automatizare aferenta putului de apa potabila de mare adancim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canal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canalizare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canalizare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de pretrat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6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de demineral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6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de demineralizare (Supl. PIFb 1986/ 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apa potabila (1X100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tea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sla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 de apa potabila de mare adancime (120 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zin de retenti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gaze naturale aferente laboratorului chimi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uri piezome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aferenta instalatiei de deshidratare sla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e aferenta instalatiei de deshidratare slam (Supl. PIFb 200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de slam deshidrat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poarta depozit de slam deshidrat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3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bina poarta depozit de slam deshidrat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de aer comprimat 16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de aer comprimat 16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de aer comprimat 5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de aer comprimat 5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de aer comprimat 5 m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s fum H=250 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s fum H=250 m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7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s fum H=250 m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mpa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1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mpa pacura (Supl. PIFb 1988/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1 (Supl. PIFb 1987/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2 (Supl. PIFb 1987/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nr. 3 (Supl. PIFb 1987/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apa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transvazar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are treapta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nstalatie pompare treapta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5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nstalatie pompare treapta I - Retea apa si spuma (Supl. PIFb 1988/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statie pacura treapta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nstalatie pompare treapta a 2-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6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statie pacura tr. a II-a - Retea alimentare cu pacura (Supl. PIFb 1988/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gaze natural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0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gospodarie gaz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ecere de nivel peste calea fera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ecere de nivel peste calea fera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F la depozi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 statie CF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3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 statie CF incinta (Supl. PIFb 1988/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F la rampa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e ferata uzina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compreso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compresor (Supl. PIFb 1986/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structii depozit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sa spuma aeromecan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sa spuma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sa spuma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TP</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ansvazare si treapta I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K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treapta II K 3-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recirculare aferenta CAF 1, tip 8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recirculare aferenta CAF 1,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3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recirculare aferenta CAF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3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recirculare aferenta CAF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ala CAF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ala CAF nr. 1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recirculare aferenta CAF nr 1 tip 8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recirculare aferenta CAF nr 1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5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recirculare aferenta CAF nr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limentare cu gaz natural aprindere CAF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apa potabila CAF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apa potabila CAF nr 1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apa incendiu CAF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2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apa incendiu CAF nr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canalizare CAF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canalizare CAF nr. 1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e tehnolog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e tehnologice aferenta CAF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ape tehnologic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tatie pompe ape tehnolog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tatie pompe ape tehnologice aferenta CAF(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tre cazan si CA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tre cazan si CAF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5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ehnologice intre cazan si CAF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4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9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4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9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4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39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4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5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5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0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5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0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5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1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1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pacura R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spuma pentru rezervoare pacura R4-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spuma pentru rezervoare pacura R4-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aferenta rezervoarelor de pacura R4-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canalizare aferenta rezervoarelor de pacura R4-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pacura, abur pe estacad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separator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separator pacur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ape impurificate pentru rezervoare pacura R4-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ompe ape impurificate pentru rezervoare pacura R4-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ala CAF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eparar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eparare pacura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in zona gospodari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e in zona gospodarie pacura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nducte alimentare gaze naturale in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8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nalizar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 si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pa potabila si incendiu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aferenta statiei pompe pacura tr 1 si statiei electr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aferenta statiei pompe pacura tr 1 si statiei electrice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pacura t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statie pompe pacura tr 2 aferenta CAF(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legatura (canale si conducte) intre st.pompe pacura si rampa + dep. pacura</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legatura (canale si conducte) intre st.pompe pacura si rampa + d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recuperare condens aferenta CAF 1-3 tip 8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mpa noua descarcare pacura (linii 3 si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et CF2 la canalul R2 liniile 1 si 2 (pt. rampa veche d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et CF2 la canalul R2 pentru liniile 3 si 4 (pt. rampa noua d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instalatie tip CRYSTAL (pt. separare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ut de mica adancime (33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din beto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mprejmui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9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din beton in zona spate CAF-uri(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9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din beton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9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 din beton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 acces la instalatia de deshidratare slam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10SUPL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in incinta - drum acces la inst.si dep. slam deshidratat (Supl. PIFb 1994/ 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1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orp exploatare - administrati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10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orp exploatare - administrati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100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corp exploatare - administrativ (Supl. PIFb 1988/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rup poar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e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49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e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ete din beton arm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ete din beton armat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rumuri acces rutier intre CET si punctul de intretinere locomotiv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8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9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oisor de paz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0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ichet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ext. magazie calda (Protocol TERMOSERV - PIFb: 12/1985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ext. magazie re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pozit ext. magazie rece (Supl. PIFb 1985/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mprejmui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e si drumu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2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e rulare macara porta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alimentare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r>
      <w:tr>
        <w:trPr>
          <w:trHeight w:val="270" w:hRule="atLeast"/>
        </w:trPr>
        <w:tc>
          <w:tcPr>
            <w:tcW w:w="239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9017</w:t>
            </w:r>
          </w:p>
        </w:tc>
        <w:tc>
          <w:tcPr>
            <w:tcW w:w="728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ladire atelier mecanic (Protocol TERMOSERV - PIFb: 6/1989 )</w:t>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67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CFU MUNICIPIUL BUCURESTI</w:t>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7268</w:t>
            </w:r>
          </w:p>
        </w:tc>
        <w:tc>
          <w:tcPr>
            <w:tcW w:w="7280" w:type="dxa"/>
            <w:tcBorders>
              <w:top w:val="single" w:sz="8" w:space="0" w:color="000000"/>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limentare apa potabila la punctul de intretinere locomotive (Bucuresti)</w:t>
            </w:r>
          </w:p>
        </w:tc>
      </w:tr>
      <w:tr>
        <w:trPr>
          <w:trHeight w:val="270" w:hRule="atLeast"/>
        </w:trPr>
        <w:tc>
          <w:tcPr>
            <w:tcW w:w="239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1/27135</w:t>
            </w:r>
          </w:p>
        </w:tc>
        <w:tc>
          <w:tcPr>
            <w:tcW w:w="7280"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cord statie CET - incinta CET (1,159 km)</w:t>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tbl>
      <w:tblPr>
        <w:tblW w:w="9675" w:type="dxa"/>
        <w:jc w:val="left"/>
        <w:tblInd w:w="-15" w:type="dxa"/>
        <w:tblLayout w:type="fixed"/>
        <w:tblCellMar>
          <w:top w:w="0" w:type="dxa"/>
          <w:left w:w="108" w:type="dxa"/>
          <w:bottom w:w="0" w:type="dxa"/>
          <w:right w:w="108" w:type="dxa"/>
        </w:tblCellMar>
      </w:tblPr>
      <w:tblGrid>
        <w:gridCol w:w="2395"/>
        <w:gridCol w:w="7280"/>
      </w:tblGrid>
      <w:tr>
        <w:trPr>
          <w:trHeight w:val="255" w:hRule="atLeast"/>
        </w:trPr>
        <w:tc>
          <w:tcPr>
            <w:tcW w:w="2395" w:type="dxa"/>
            <w:tcBorders/>
            <w:vAlign w:val="center"/>
          </w:tcPr>
          <w:p>
            <w:pPr>
              <w:pStyle w:val="Normal"/>
              <w:rPr>
                <w:rFonts w:ascii="Arial" w:hAnsi="Arial" w:cs="Arial"/>
                <w:b/>
                <w:b/>
                <w:bCs/>
                <w:sz w:val="20"/>
                <w:lang w:val="en-US" w:eastAsia="en-US"/>
              </w:rPr>
            </w:pPr>
            <w:r>
              <w:rPr>
                <w:rFonts w:cs="Arial" w:ascii="Arial" w:hAnsi="Arial"/>
                <w:b/>
                <w:bCs/>
                <w:sz w:val="20"/>
                <w:lang w:val="en-US" w:eastAsia="en-US"/>
              </w:rPr>
              <w:t>BUNURI MOBILE</w:t>
            </w:r>
          </w:p>
        </w:tc>
        <w:tc>
          <w:tcPr>
            <w:tcW w:w="728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70"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495"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2395" w:type="dxa"/>
            <w:tcBorders/>
            <w:vAlign w:val="bottom"/>
          </w:tcPr>
          <w:p>
            <w:pPr>
              <w:pStyle w:val="Normal"/>
              <w:snapToGrid w:val="false"/>
              <w:rPr>
                <w:rFonts w:ascii="Arial" w:hAnsi="Arial" w:cs="Arial"/>
                <w:b/>
                <w:b/>
                <w:bCs/>
                <w:sz w:val="20"/>
                <w:szCs w:val="18"/>
                <w:lang w:val="en-US" w:eastAsia="en-US"/>
              </w:rPr>
            </w:pPr>
            <w:r>
              <w:rPr>
                <w:rFonts w:cs="Arial" w:ascii="Arial" w:hAnsi="Arial"/>
                <w:b/>
                <w:bCs/>
                <w:sz w:val="20"/>
                <w:szCs w:val="18"/>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67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INCINTA CTE PROGRESU</w:t>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1</w:t>
            </w:r>
          </w:p>
        </w:tc>
        <w:tc>
          <w:tcPr>
            <w:tcW w:w="7280" w:type="dxa"/>
            <w:tcBorders>
              <w:top w:val="single" w:sz="8" w:space="0" w:color="000000"/>
              <w:bottom w:val="single" w:sz="4" w:space="0" w:color="000000"/>
              <w:right w:val="single" w:sz="8" w:space="0" w:color="000000"/>
            </w:tcBorders>
            <w:vAlign w:val="bottom"/>
          </w:tcPr>
          <w:p>
            <w:pPr>
              <w:pStyle w:val="Normal"/>
              <w:rPr/>
            </w:pPr>
            <w:r>
              <w:rPr>
                <w:rFonts w:cs="Arial" w:ascii="Arial" w:hAnsi="Arial"/>
                <w:sz w:val="20"/>
                <w:lang w:val="en-US" w:eastAsia="en-US"/>
              </w:rPr>
              <w:t>TA 4 – DKU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1SUPL1</w:t>
            </w:r>
          </w:p>
        </w:tc>
        <w:tc>
          <w:tcPr>
            <w:tcW w:w="7280" w:type="dxa"/>
            <w:tcBorders>
              <w:bottom w:val="single" w:sz="4" w:space="0" w:color="000000"/>
              <w:right w:val="single" w:sz="8" w:space="0" w:color="000000"/>
            </w:tcBorders>
            <w:vAlign w:val="bottom"/>
          </w:tcPr>
          <w:p>
            <w:pPr>
              <w:pStyle w:val="Normal"/>
              <w:rPr/>
            </w:pPr>
            <w:r>
              <w:rPr>
                <w:rFonts w:cs="Arial" w:ascii="Arial" w:hAnsi="Arial"/>
                <w:sz w:val="20"/>
                <w:lang w:val="en-US" w:eastAsia="en-US"/>
              </w:rPr>
              <w:t>TA 4 – DKU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KUL 50MW nr.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1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 4 - DKUL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1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 4 - DKUL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boilere (BB+BV TA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Instalatie boilere (BB+BV TA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6 at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 6,3 mc TA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 1 mc TA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turbina GM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tehnologica electrica la Grup Diesel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rup Diesel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istem de analiza a hidrogenului in oxigen, in configuratie comple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masura turbine GM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0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anou operativ GE 1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1GH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1GH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1GH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0GH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0GH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0GH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0GH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1GF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1GF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in CCT 1,0GF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masura turbine GM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parat de masura si contro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si aparatura aferente salii masinilo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bina DSL 50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Turbina DSL 50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SL 50MW nr.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boilere (BB+BV TA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boilere (BB+BV TA2 - pompe verticale TG2 (Supl. PIFb 1988/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60 th 13/1,2 bar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60 th 13/6 bar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6 at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6,3 mc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TA 1 mc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bina DSL 50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rbina DSL 50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SL 50MW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boilere (BB+BV TA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boilere (BB+BV TA1 - pompe verticale TG1)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2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boilere (BB+BV) TA1 (ppe verticale TG1)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60 th 13/1,2 ba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60 th 13/6 ba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6 at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6,3 mc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1 mc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zervor condens TA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termofic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 3 DKU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 3 DKU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5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KUL 50 MW nr.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5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 3 DKUL (Supl. PIFb 1989/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boilere (BB+BV TA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6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6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gazor 1,2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13/6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13/1,2 at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6,3 mc TA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drenaje 1 mc TA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A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JIU,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JIU, nr.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CRIS 125,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CRIS 125, nr.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CRIS 125, nr.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SADU 100,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pa incendiu tip SADU 100, nr.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A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A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SIRET 900 circulatie nr.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f 5 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f 7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3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f 7B (Supl. PIFb 1989/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daos vara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adaos vara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1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2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3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4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5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D 400 termoficare 6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A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6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alimentare EPA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6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conexiuni P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50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32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cara portal 8 tf (Ep. circulatie)</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0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rup electrogen trifazat automat 50 KVA 400V, motor DAEWOO racit cu apa, capotat, insonoriz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roducere hidroge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gazare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gazare I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pa adaus</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oiler de varf-suplimentar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oiler de varf-suplimentar nr 2</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de apa alimentare EPA 500-180 complet echipata (Transfer PIFb 1986/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8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t evacuare ape uzate cu particule abraziv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i 6 kV 4B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i 6 kV 4BA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6 kV 4 B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6 kV 4 BB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8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6 kV 4 BB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0,4 kV 4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0,4 kV 4C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0,4 kV 4C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0,4 kV 4CD</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istributie c.c.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servicii vitale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servicii vitale bloc 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80 M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80 MVA bloc 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15 M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i 1000 k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i 1000 k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i 1000 k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i 1000 kV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excitatie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IRM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e 110 kV TA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3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e 110 kV TA4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paratura bloc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operativ G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ircuite secundare masura semnalizare CCT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utomatizare aferenta camerei de comanda a CAF-urilor tip 8A</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8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utomatizare aferenta camerei de comanda a CAF-urilor  8A (Supl. PIFb 199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88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utomatizare aferenta CCT CAF 1-3, Tip 8A (Supl. PIFb 1999/11)</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88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utomatizare aferenta camerei de comanda a CAF-urilor 8A (Supl. PIF.) 1999/</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automatizare si parte electrica af putului de apa potabila de mare adancim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pupitru MINIMOD tip GA 0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0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1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masura YM 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OY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3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0HA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6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interblocari H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interblocari HB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interblocari HB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interblocari HB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traductoare HE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traductoare HE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pt. elmag. H 7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sinoptic in CCT 1 GH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sinoptic in CCT-1 GH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sinoptic in CCT-1 GF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sinoptic in CCT-1 GF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10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8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OGB 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OGB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OGB 1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OGB 1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masura YM 0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masuratori speciale AS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semnalizari speciale 2 HK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09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protectie generator 2HH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contoare 2HT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comanda si AAR 2HS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comanda si AAR 2HS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formare bucle si semnalizare 2HJ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formare bucle si semnalizare 2HJ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formare bucle si semnalizare 2HJ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formare bucle si semnalizare 2HJ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YB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reglare OY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semnalizare HD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3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OHA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OHA 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HA 3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6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si semnalizare protectii  OHA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si semnalizare protectii  OHA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si semnalizare protectii  OHA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ctionare si semnalizare protectii  OHA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alimentare HS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interblocari HB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interblocari HB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interblocari HB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interblocari HB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traductoare HE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traductoare HE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pt. electromag. HZ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8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8</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0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1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YM 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19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de reglare - masura OY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masura YM 0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masuratori speciale AS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09</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pupitru GB 1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avertizare incendiu SESAM GS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rvicii proprii de c.c g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rvicii proprii de c.c gr. 2 de 0,4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le TC-CS g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avertizare incendiu g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semnalizari centrale HK 01 g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protectii  HH 0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contoare HT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comanda si AAR HL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comanda si AAR HL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Y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Y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Y 0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Y 0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P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P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HF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F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F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H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H 0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T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neoperativ de formare bucle si semnalizare OHL 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ircuite secundare statia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parat de masura si contro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2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mera de comanda electr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CTP</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CTP</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CTP</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CTP</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af. gr. 1 st. conexiun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LEA JILAVA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LEA JILAVA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normal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siguranta pacura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st. p.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st. p. apa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st. p. apa incendiu (Supl. PIFb 1987/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tip DISTRIBLOC 0,4 kV -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tip DISTRIBLOC 0,4 kV -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normal -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siguranta - incendiu</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630 kVA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tip DISTRIBLOC 0,4 kV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normal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capsulat iluminat siguranta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 termof.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trerupator IO 110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e CITAS 251-0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e CILD 231-7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ESU 110 kW</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1000 kVA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1000 kVA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1000 kVA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ISTRIBLOC -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ISTRIBLOC - Epurare chimica (Supl. PIFb 1987/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ISTRIBLOC -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ISTRIBLOC - Epurare chimica (Supl. PIFb 1987/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normal -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normal -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siguranta - Epurare chim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TUS-OFAF 80 M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TUS-OFAF 15 MVA  serv. prop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utie borne generator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excitatie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parator STI-n 10,5 k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6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IU bloc 1 l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T TIRM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TUS-OFAF 25 M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erv. propr. 1 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erv. propr. 1 A bloc 1 (Supl. PIFb 1987/ 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erv. general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lei 1000 kVA serv. generale + ilumin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erv. general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erv. propri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20 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20 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t. pornire motoare c.c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terie acumulatori 220 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4 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CCT 1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8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de sigurant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TA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pt. st. 6 k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uri electrice aeriene intre trafo 80 MVA si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vital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servicii auxiliare grup Diesel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siguranta grup Diese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bloc TTUS-OFAF 80 M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tins incendii trafo TA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6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80 M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6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bloc TTUS-OFAF 80 MVA bloc 2 (Supl. PIFb 1988/ 5) - Celule d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9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75/10,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utie borne generator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excitati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excitati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parator STI-n 10,5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2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de 6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2A (Supl. PIFb 1988/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Servicii proprii 0.4 kW</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20 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istributie CC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20 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ornire motoare c.c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terie acumulatori 220 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4 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K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TA 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siguranta K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st. 6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uri electrice aeriene intre st. 110 kV si trafo</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DISTRIBLOC vitali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bloc TTUS-OFAF 80 M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bloc TTUS-OFAF 80 MVA bloc 3 (Supl. PIFb 1989/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servicii proprii TTOS-OFAF 15 M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75/10,2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4 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grup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grup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K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TA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forta statie 6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uri electrice aeriene intre trafo nr.3 80 MVA si stati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servicii proprii TTOS-OFAF 15 M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terie de acumulatori 220 V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fort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fort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250 k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250 k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e siguranta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e siguranta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e siguranta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de siguranta - statie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gaze si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statie gaze si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FL - depozi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Ep. circulati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Ep. circulati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termoficare tr.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termoficare tr. a II-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TA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6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vane TA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k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kV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IU bloc 1 l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IU bloc 1 l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IU bloc 1 la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C CIRTO 5000/5/5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T TIRM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T TIRM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110 kV IMGB -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110 kV IMGB -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erv. propr. 1 B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erv. propr. 1 B bloc 1 (Supl. PIFb 1987/ 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lei 1000 kVA serv. generale + ilumin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8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lei 1000 kVA serv. generale + ilumin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lei 1000 kVA serv. generale + ilumin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erv. propri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erv. propri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erv. proprii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t. pornire motoare c.c  bloc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acorduri electrice aeriene intre trafo 25 MVA si st. 110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trafo 1-25 M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69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trafo 2-25 MV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cupla transversala 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cupla longo-transversa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masura 1 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st. 110 kV masura 2 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110 kV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I-m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2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2B (Supl. PIFb 1988/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ornire motoare c.c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servicii auxiliare grup Diesel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2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iesel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escarcator VA 102/10,2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utie borne generato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excitatie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parator STI-n 10,5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110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110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110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E 110 k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urent CIRT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ensiune TIRMO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4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CIRTI-m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TTUS-OFAF 25 MVA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uscat 1000 kV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3 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3 A (Supl. PIFb 1989/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3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ctie cu celule prefabricate SP 6 kV 3 B (Supl. PIFb 1989/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SP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20 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vertor monofazat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c 220 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ornire motoare c.c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6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anou comanda pornire motoare c.c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terie acumulatori 220 V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de siguranta K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0,4 kV tip DISTRIBLOC vitali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servicii auxiliare grup Diesel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ablou iluminat siguranta grup Diesel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dresor tip RUT -24 V 600 A bloc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110 kV CT -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masura 110 kV-1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8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masura 110 kV-2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10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111SUPL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tins incendiu in gospodaria de cabluri bloc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11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tins incendii gosp.grup DIESEL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0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excitati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0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excitatie (Supl. PIFb 199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tehnologica  el. la statia electrica 6/0,4 kV</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tehnologica  el. la statia electrica 6/0,4 kV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Baterie de acumulatori bloc 4 - servicii proprii c.c.</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purificare ulei transformator model IOT 305/7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de conexiun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de conexiun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electrica 04 kV aferenta statiei de pompe pacura tr.I+I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climatizare compusa din 12 aparate   KFR 7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4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ntrala telefon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echipament PSI pt. cladire st.electrica si CCT aferenta CA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voce-date performanta CET-PROGRESU</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tea voce-date - Sistem de evidenta electronica si informatizare pt managementul documentelor si documentatiilor din SE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pretrat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mineral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mineraliz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2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mineraliz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dur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neutral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neutralizar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er comprima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va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sulfat feros</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adjuvan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inhibito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H2SO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HCl</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HCl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NaOH</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NaOH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s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ospodaria de sare - realizare acoperis usor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pa potabil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electrica aferenta sectiei chimic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electrica aferenta sectiei chimic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moniac si hidrazin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11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moniac si hidrazina (Supl. PIFb 1987/ 6)</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7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morca basculanta marca BOECKMANN tip K365 nr.identificare WBONK AAAA 0020263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4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ape menaje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4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bazin de sla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shidratare sla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shidratare slam (Supl. PIFb 200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3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deshidratare slam (Supl. PIFb 2004/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carcator frontal articulat GEHL tip KL 298 cu accesorii (cupa, matura, pico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aer comprimat</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6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istem automat de conducere secventiala a procesului tehnologic in inst.demineralizare</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masura si analiza cantitativa si calitativa a apei uzate evacuate - cabina de monitorizare C1</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masura si analiza cantitativa si calitativa a apei uzate evacuate - cabina de monitorizare C2</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masura si analiza cantitativa si calitativa a apei uzate evacuate - cabina de monitorizare C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05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05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05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05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mpa SBT 9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alimentare cu gaze si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uflat funingine cazan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inalta presiune suflare K1+K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1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1SUPL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1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1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nr.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1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1 cu anexe (Supl. PIFb 1987/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250 t/h  140/13 ba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R. 150 t/h  140/13 bar</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purja continu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purja intermitenta K1-K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avarie K1-K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mortizor de zgomot K1-K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2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9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2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9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nr.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9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2 cu anexe (Supl. PIFb 1988/ 6)</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09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2 cu anexe - modernizare prin montare de arzatoare cu Nox redus (Supl. PIFb 1988/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1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reincalzitor pacura 40 mc/h nr. 7</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nr. 2  30 t/h</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purja continua cazan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nr.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 (Supl. PIFb 1992/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 (Supl. PIFb 1992/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 (Supl. PIFb 1992/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u anexe (Supl. PIFb 1992/ 3)</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1SUPL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420 t/h nr. 3 -CR 1737 -Modernizare cazan prin montare de arzatoare cu Nox redus (Supl. PIFb 1992/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purja continua cazan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purja intermitenta K3-K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mortizor de zgomot K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3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xpandor avarie K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pacura nr. 1 SB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pacura nr. 2 SB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pacura nr. 3 SB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pacura nr. 4 SBN</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6/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1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7/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2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3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0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4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5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6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7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pacura treapta I nr. 8 SBT</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nr.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iarna NC 200-150-500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2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iarna NC 200-150-500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iarna NC 200-150-500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3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34/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3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K1-K2 nr.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3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cu suruburi treapta a II-a SBT K1-K2 nr.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4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iarna NC-200-150-500 nr.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4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transvazare iarna NC-200-150-500 nr.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K3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4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K3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14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hidrazina K3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7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censor pentru materiale aferent cazan 1 si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86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Nacela pentru lucru la inaltime, sarcina 240 kg. (cu accesori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5787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censor de persoan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5787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scensor de persoan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0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3,2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0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rinda rulanta manuala de la sol 3,2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0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Grinda rulanta manuala 3,2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72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un spuma chimica tip TFAS 3000</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1, tip 8 A,  cu noxe redus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4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1, tip 8 A,  cu noxe redus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4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1, tip 8 A,  cu noxe redus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4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1, tip 8 A,  cu noxe reduse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compresoare aer instrumental aferent CAF  tip 8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6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compresoare aer instrumental aferent CAF  tip 8A (Supl. PIFb 1999/11)</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6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compresoare aer instrumental aferent CAF 1-3  tip 8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entru tratare si curatire chimica a supr. int. si ext a CAF-ului</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7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entru tratare si curatire chimica a supr.int.si ext CAF 1-3 8A (Supl.PIFb 1999</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7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entru tratare si curatire chimica a supr.int.si ext CAF 1-3 8A (Supl.PIFb 1999</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17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pentru tratare si curatire chimica a supr. int. si ext a CA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puma, apa racire la rezervoare pacura R4- 6</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puma, apa racire la rezervoare pacura R4- 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2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spuma, apa racire la rezervoare pacura R4- 6 (Supl. PIFb 1999/1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nr.4, 420 t/h cu anex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nr.4, 420 t/h cu anexe (Supl. PIFb 2000/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3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nr.4, 420 t/h cu anexe (Supl. PIFb 2000/ 2)</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3SUPL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de abur nr.4, 420 t/h -CR 1737-Modernizare cazan prin montare de arzatoare cu Nox redus (Supl. PIFb 2000/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2, tip 8 A, cu noxe redus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2, tip 8 A, cu noxe reduse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28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2, tip 8 A, cu noxe reduse (Supl. PIFb 2001/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pacura treapta 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2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pacura treapta I af.CAF tip 8 A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pacura treapta I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3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atie pompe pacura treapta II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3, Tip 8A, cu noxe redus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5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3, Tip 8A, cu noxe reduse (Supl. PIFb 2002/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5SUPL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zan apa fierbinte nr. 3, Tip 8A, cu noxe reduse (Supl. PIFb 2002/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4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et echipament PSI pentru cladirea st pompe tr.II pacura af. CAF</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Ansamblu gazocromatograf pt gaze naturale tip NGC 8206-ABB Totalflow, PC de supervizare + monitor + imprima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t evacuare ape uzate cu resturi de hidrocarbur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t evacuare ape uzate cu particule abraziv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9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1 pentru sistemul de supraveghere Bucuresti cu licenta SOFT</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9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2 pentru sistemul de supraveghere Bucuresti cu licenta SOFT, sistem operare QNX</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calcul aferent bloc 3-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08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chipament de calcul aferent bloc 3-4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culator proces (Automat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culator proces (automat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alculator proces (automat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69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Dulap matricializare tip DM</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5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istem climatiz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3/6705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de securizare incin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51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Hidrant tip II B</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30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cara portal 32 T</w:t>
            </w:r>
          </w:p>
        </w:tc>
      </w:tr>
      <w:tr>
        <w:trPr>
          <w:trHeight w:val="510"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7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istem de cantarire rutiera si lucrari de infrastructura, cu accesorii (cabina si structura metalic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7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5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70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Pod rulant 5 tf</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7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reza universala  - FU - 22 (Protocol TERMOSERV - PIFb: 5/1988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7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rung S.N.b-400x1500 mm (Protocol TERMOSERV - PIFb: 1/1989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7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Freza universala scule - FUS - 22 (Protocol TERMOSERV - PIFb: 1/1989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7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sina speciala ascutit scule - ASU (Protocol TERMOSERV - PIFb: 1/1989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8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sina de rabotat SH 400mm (Protocol TERMOSERV - PIFb: 1/1989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8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rung S.N. 402-500x2000 mm (Protocol TERMOSERV - PIFb: 7/1989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1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rung S.N.A.-560x2000 mm (Protocol TERMOSERV - PIFb: 9/1991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13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Strung S.N.A.-560x1500 mm (Protocol TERMOSERV - PIFb: 1/1992 )</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13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od rulant monogrinda (Protocol TERMOSERV - PIFb: 1/1992 )</w:t>
            </w:r>
          </w:p>
        </w:tc>
      </w:tr>
      <w:tr>
        <w:trPr>
          <w:trHeight w:val="270" w:hRule="atLeast"/>
        </w:trPr>
        <w:tc>
          <w:tcPr>
            <w:tcW w:w="239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174</w:t>
            </w:r>
          </w:p>
        </w:tc>
        <w:tc>
          <w:tcPr>
            <w:tcW w:w="728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Nacela SOLO 1/0,06 N (Protocol TERMOSERV - PIFb: 12/1994 )</w:t>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2395" w:type="dxa"/>
            <w:tcBorders/>
            <w:vAlign w:val="bottom"/>
          </w:tcPr>
          <w:p>
            <w:pPr>
              <w:pStyle w:val="Normal"/>
              <w:rPr>
                <w:rFonts w:ascii="Arial" w:hAnsi="Arial" w:cs="Arial"/>
                <w:b/>
                <w:b/>
                <w:bCs/>
                <w:sz w:val="20"/>
                <w:lang w:val="en-US" w:eastAsia="en-US"/>
              </w:rPr>
            </w:pPr>
            <w:r>
              <w:rPr>
                <w:rFonts w:cs="Arial" w:ascii="Arial" w:hAnsi="Arial"/>
                <w:b/>
                <w:bCs/>
                <w:sz w:val="20"/>
                <w:lang w:val="en-US" w:eastAsia="en-US"/>
              </w:rPr>
              <w:t>CFU JILAVA</w:t>
            </w:r>
          </w:p>
        </w:tc>
        <w:tc>
          <w:tcPr>
            <w:tcW w:w="728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299</w:t>
            </w:r>
          </w:p>
        </w:tc>
        <w:tc>
          <w:tcPr>
            <w:tcW w:w="7280" w:type="dxa"/>
            <w:tcBorders>
              <w:top w:val="single" w:sz="8" w:space="0" w:color="000000"/>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Platforma de cantarire din mers a vagoanelor cu pacur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Locomotiva LDH 750 - 012 (Protocol TERMOSERV - PIFb: 12/1967 )</w:t>
            </w:r>
          </w:p>
        </w:tc>
      </w:tr>
      <w:tr>
        <w:trPr>
          <w:trHeight w:val="270" w:hRule="atLeast"/>
        </w:trPr>
        <w:tc>
          <w:tcPr>
            <w:tcW w:w="239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9046</w:t>
            </w:r>
          </w:p>
        </w:tc>
        <w:tc>
          <w:tcPr>
            <w:tcW w:w="728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Locomotiva LDE 1250-003 (Protocol TERMOSERV - PIFb: 12/1983 )</w:t>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2395" w:type="dxa"/>
            <w:tcBorders/>
            <w:vAlign w:val="bottom"/>
          </w:tcPr>
          <w:p>
            <w:pPr>
              <w:pStyle w:val="Normal"/>
              <w:rPr>
                <w:rFonts w:ascii="Arial" w:hAnsi="Arial" w:cs="Arial"/>
                <w:b/>
                <w:b/>
                <w:bCs/>
                <w:sz w:val="20"/>
                <w:lang w:val="en-US" w:eastAsia="en-US"/>
              </w:rPr>
            </w:pPr>
            <w:r>
              <w:rPr>
                <w:rFonts w:cs="Arial" w:ascii="Arial" w:hAnsi="Arial"/>
                <w:b/>
                <w:bCs/>
                <w:sz w:val="20"/>
                <w:lang w:val="en-US" w:eastAsia="en-US"/>
              </w:rPr>
              <w:t>DRAGOMIRESTI</w:t>
            </w:r>
          </w:p>
        </w:tc>
        <w:tc>
          <w:tcPr>
            <w:tcW w:w="728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09</w:t>
            </w:r>
          </w:p>
        </w:tc>
        <w:tc>
          <w:tcPr>
            <w:tcW w:w="7280" w:type="dxa"/>
            <w:tcBorders>
              <w:top w:val="single" w:sz="8" w:space="0" w:color="000000"/>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mpresor ECR 250 nr. 1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41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ompresor ECR 250 nr. 2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Celula 20 kV statia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2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20/6 kV statia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53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statia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778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fo 6/0,4 kV statia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12 MSD (Dragomiresti)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3</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12 MSD (Dragomiresti) nr. 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4</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12 MSD (Dragomiresti) nr. 3</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5</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12 MSD (Dragomiresti) nr. 4</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2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p. 12 MSD (Dragomiresti) nr. 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67016</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Macara portal 8 tf statie Dragomiresti</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19</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ductor DP 1151DP3 cu indicator digital DFC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35320</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Traductor DP 1151DP3 cu indicator digital DFC 05</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47212</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Recipient hidrofor nr. 1</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apa bruta</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31SUPL1</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Instalatie apa bruta (Supl. PIFb 2001/12)</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87</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ENTRU APE MURDARE</w:t>
            </w:r>
          </w:p>
        </w:tc>
      </w:tr>
      <w:tr>
        <w:trPr>
          <w:trHeight w:val="255" w:hRule="atLeast"/>
        </w:trPr>
        <w:tc>
          <w:tcPr>
            <w:tcW w:w="2395" w:type="dxa"/>
            <w:tcBorders>
              <w:left w:val="single" w:sz="8" w:space="0" w:color="000000"/>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88</w:t>
            </w:r>
          </w:p>
        </w:tc>
        <w:tc>
          <w:tcPr>
            <w:tcW w:w="7280" w:type="dxa"/>
            <w:tcBorders>
              <w:bottom w:val="single" w:sz="4"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ENTRU APE MURDARE</w:t>
            </w:r>
          </w:p>
        </w:tc>
      </w:tr>
      <w:tr>
        <w:trPr>
          <w:trHeight w:val="270" w:hRule="atLeast"/>
        </w:trPr>
        <w:tc>
          <w:tcPr>
            <w:tcW w:w="2395" w:type="dxa"/>
            <w:tcBorders>
              <w:left w:val="single" w:sz="8" w:space="0" w:color="000000"/>
              <w:bottom w:val="single" w:sz="8"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27289</w:t>
            </w:r>
          </w:p>
        </w:tc>
        <w:tc>
          <w:tcPr>
            <w:tcW w:w="7280" w:type="dxa"/>
            <w:tcBorders>
              <w:bottom w:val="single" w:sz="8" w:space="0" w:color="000000"/>
              <w:righ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ELECTROPOMPA SUBMERSIBILA PENTRU APE MURDARE</w:t>
            </w:r>
          </w:p>
        </w:tc>
      </w:tr>
      <w:tr>
        <w:trPr>
          <w:trHeight w:val="255" w:hRule="atLeast"/>
        </w:trPr>
        <w:tc>
          <w:tcPr>
            <w:tcW w:w="239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728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p>
      <w:pPr>
        <w:pStyle w:val="Normal"/>
        <w:jc w:val="center"/>
        <w:rPr>
          <w:sz w:val="18"/>
          <w:szCs w:val="18"/>
          <w:lang w:val="pt-BR"/>
        </w:rPr>
      </w:pPr>
      <w:r>
        <w:rPr>
          <w:sz w:val="18"/>
          <w:szCs w:val="18"/>
          <w:lang w:val="pt-BR"/>
        </w:rPr>
      </w:r>
    </w:p>
    <w:tbl>
      <w:tblPr>
        <w:tblW w:w="8513" w:type="dxa"/>
        <w:jc w:val="left"/>
        <w:tblInd w:w="-15" w:type="dxa"/>
        <w:tblLayout w:type="fixed"/>
        <w:tblCellMar>
          <w:top w:w="0" w:type="dxa"/>
          <w:left w:w="108" w:type="dxa"/>
          <w:bottom w:w="0" w:type="dxa"/>
          <w:right w:w="108" w:type="dxa"/>
        </w:tblCellMar>
      </w:tblPr>
      <w:tblGrid>
        <w:gridCol w:w="2975"/>
        <w:gridCol w:w="883"/>
        <w:gridCol w:w="960"/>
        <w:gridCol w:w="1217"/>
        <w:gridCol w:w="1261"/>
        <w:gridCol w:w="1217"/>
      </w:tblGrid>
      <w:tr>
        <w:trPr>
          <w:trHeight w:val="255" w:hRule="atLeast"/>
        </w:trPr>
        <w:tc>
          <w:tcPr>
            <w:tcW w:w="2975"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tc>
        <w:tc>
          <w:tcPr>
            <w:tcW w:w="8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9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315" w:hRule="atLeast"/>
        </w:trPr>
        <w:tc>
          <w:tcPr>
            <w:tcW w:w="4818" w:type="dxa"/>
            <w:gridSpan w:val="3"/>
            <w:tcBorders/>
            <w:vAlign w:val="bottom"/>
          </w:tcPr>
          <w:p>
            <w:pPr>
              <w:pStyle w:val="Normal"/>
              <w:rPr>
                <w:rFonts w:ascii="Arial" w:hAnsi="Arial" w:cs="Arial"/>
                <w:b/>
                <w:b/>
                <w:bCs/>
                <w:szCs w:val="24"/>
                <w:u w:val="single"/>
                <w:lang w:val="en-US" w:eastAsia="en-US"/>
              </w:rPr>
            </w:pPr>
            <w:r>
              <w:rPr>
                <w:rFonts w:cs="Arial" w:ascii="Arial" w:hAnsi="Arial"/>
                <w:b/>
                <w:bCs/>
                <w:szCs w:val="24"/>
                <w:u w:val="single"/>
                <w:lang w:val="en-US" w:eastAsia="en-US"/>
              </w:rPr>
              <w:t>CTE BUCURESTI SUD</w:t>
            </w:r>
          </w:p>
          <w:p>
            <w:pPr>
              <w:pStyle w:val="Normal"/>
              <w:rPr>
                <w:rFonts w:ascii="Arial" w:hAnsi="Arial" w:cs="Arial"/>
                <w:b/>
                <w:b/>
                <w:bCs/>
                <w:szCs w:val="24"/>
                <w:u w:val="single"/>
                <w:lang w:val="en-US" w:eastAsia="en-US"/>
              </w:rPr>
            </w:pPr>
            <w:r>
              <w:rPr>
                <w:rFonts w:cs="Arial" w:ascii="Arial" w:hAnsi="Arial"/>
                <w:b/>
                <w:bCs/>
                <w:szCs w:val="24"/>
                <w:u w:val="single"/>
                <w:lang w:val="en-US" w:eastAsia="en-US"/>
              </w:rPr>
            </w:r>
          </w:p>
          <w:p>
            <w:pPr>
              <w:pStyle w:val="Normal"/>
              <w:rPr>
                <w:rFonts w:ascii="Arial" w:hAnsi="Arial" w:cs="Arial"/>
                <w:b/>
                <w:b/>
                <w:bCs/>
                <w:szCs w:val="24"/>
                <w:lang w:val="en-US" w:eastAsia="en-US"/>
              </w:rPr>
            </w:pPr>
            <w:r>
              <w:rPr>
                <w:rFonts w:cs="Arial" w:ascii="Arial" w:hAnsi="Arial"/>
                <w:b/>
                <w:bCs/>
                <w:sz w:val="20"/>
                <w:lang w:val="en-US" w:eastAsia="en-US"/>
              </w:rPr>
              <w:t>TERENURI</w:t>
            </w:r>
          </w:p>
          <w:p>
            <w:pPr>
              <w:pStyle w:val="Normal"/>
              <w:rPr>
                <w:rFonts w:ascii="Arial" w:hAnsi="Arial" w:cs="Arial"/>
                <w:b/>
                <w:b/>
                <w:bCs/>
                <w:szCs w:val="24"/>
                <w:lang w:val="en-US" w:eastAsia="en-US"/>
              </w:rPr>
            </w:pPr>
            <w:r>
              <w:rPr>
                <w:rFonts w:cs="Arial" w:ascii="Arial" w:hAnsi="Arial"/>
                <w:b/>
                <w:bCs/>
                <w:szCs w:val="24"/>
                <w:lang w:val="en-US" w:eastAsia="en-US"/>
              </w:rPr>
            </w:r>
          </w:p>
        </w:tc>
        <w:tc>
          <w:tcPr>
            <w:tcW w:w="1217" w:type="dxa"/>
            <w:tcBorders/>
            <w:vAlign w:val="bottom"/>
          </w:tcPr>
          <w:p>
            <w:pPr>
              <w:pStyle w:val="Normal"/>
              <w:snapToGrid w:val="false"/>
              <w:rPr>
                <w:rFonts w:ascii="Arial" w:hAnsi="Arial" w:cs="Arial"/>
                <w:b/>
                <w:b/>
                <w:bCs/>
                <w:sz w:val="20"/>
                <w:szCs w:val="24"/>
                <w:lang w:val="en-US" w:eastAsia="en-US"/>
              </w:rPr>
            </w:pPr>
            <w:r>
              <w:rPr>
                <w:rFonts w:cs="Arial" w:ascii="Arial" w:hAnsi="Arial"/>
                <w:b/>
                <w:bCs/>
                <w:sz w:val="20"/>
                <w:szCs w:val="24"/>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55" w:hRule="atLeast"/>
        </w:trPr>
        <w:tc>
          <w:tcPr>
            <w:tcW w:w="2975" w:type="dxa"/>
            <w:tcBorders>
              <w:top w:val="single" w:sz="8" w:space="0" w:color="000000"/>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960" w:type="dxa"/>
            <w:tcBorders>
              <w:top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top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Titlu </w:t>
            </w:r>
          </w:p>
        </w:tc>
        <w:tc>
          <w:tcPr>
            <w:tcW w:w="1217" w:type="dxa"/>
            <w:tcBorders>
              <w:top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4818" w:type="dxa"/>
            <w:gridSpan w:val="3"/>
            <w:tcBorders>
              <w:left w:val="single" w:sz="8" w:space="0" w:color="000000"/>
            </w:tcBorders>
            <w:vAlign w:val="bottom"/>
          </w:tcPr>
          <w:p>
            <w:pPr>
              <w:pStyle w:val="Normal"/>
              <w:rPr>
                <w:rFonts w:ascii="Arial" w:hAnsi="Arial" w:cs="Arial"/>
                <w:b/>
                <w:b/>
                <w:bCs/>
                <w:sz w:val="20"/>
                <w:lang w:val="en-US" w:eastAsia="en-US"/>
              </w:rPr>
            </w:pPr>
            <w:r>
              <w:rPr>
                <w:rFonts w:eastAsia="Arial" w:cs="Arial" w:ascii="Arial" w:hAnsi="Arial"/>
                <w:b/>
                <w:bCs/>
                <w:sz w:val="20"/>
                <w:lang w:val="en-US" w:eastAsia="en-US"/>
              </w:rPr>
              <w:t xml:space="preserve">            </w:t>
            </w:r>
            <w:r>
              <w:rPr>
                <w:rFonts w:cs="Arial" w:ascii="Arial" w:hAnsi="Arial"/>
                <w:b/>
                <w:bCs/>
                <w:sz w:val="20"/>
                <w:lang w:val="en-US" w:eastAsia="en-US"/>
              </w:rPr>
              <w:t>DENUMIRE C.E.T</w:t>
            </w:r>
          </w:p>
        </w:tc>
        <w:tc>
          <w:tcPr>
            <w:tcW w:w="1217"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S ( m.p.)</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de </w:t>
            </w:r>
          </w:p>
        </w:tc>
        <w:tc>
          <w:tcPr>
            <w:tcW w:w="1217"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Suprafata </w:t>
            </w:r>
          </w:p>
        </w:tc>
      </w:tr>
      <w:tr>
        <w:trPr>
          <w:trHeight w:val="255" w:hRule="atLeast"/>
        </w:trPr>
        <w:tc>
          <w:tcPr>
            <w:tcW w:w="2975" w:type="dxa"/>
            <w:tcBorders>
              <w:left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960"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1217" w:type="dxa"/>
            <w:tcBorders>
              <w:left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proprietate</w:t>
            </w:r>
          </w:p>
        </w:tc>
        <w:tc>
          <w:tcPr>
            <w:tcW w:w="1217" w:type="dxa"/>
            <w:tcBorders>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m.p.)</w:t>
            </w:r>
          </w:p>
        </w:tc>
      </w:tr>
      <w:tr>
        <w:trPr>
          <w:trHeight w:val="270" w:hRule="atLeast"/>
        </w:trPr>
        <w:tc>
          <w:tcPr>
            <w:tcW w:w="2975" w:type="dxa"/>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96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r>
      <w:tr>
        <w:trPr>
          <w:trHeight w:val="255" w:hRule="atLeast"/>
        </w:trPr>
        <w:tc>
          <w:tcPr>
            <w:tcW w:w="297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CET BUCURESTI SUD - TOTAL</w:t>
            </w:r>
          </w:p>
        </w:tc>
        <w:tc>
          <w:tcPr>
            <w:tcW w:w="883"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960" w:type="dxa"/>
            <w:tcBorders>
              <w:bottom w:val="single" w:sz="4" w:space="0" w:color="000000"/>
              <w:right w:val="single" w:sz="4"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415.428</w:t>
            </w:r>
          </w:p>
        </w:tc>
        <w:tc>
          <w:tcPr>
            <w:tcW w:w="1261" w:type="dxa"/>
            <w:tcBorders>
              <w:left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MO3-9595/</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80"/>
                <w:sz w:val="20"/>
                <w:lang w:val="en-US" w:eastAsia="en-US"/>
              </w:rPr>
            </w:pPr>
            <w:r>
              <w:rPr>
                <w:rFonts w:cs="Arial" w:ascii="Arial" w:hAnsi="Arial"/>
                <w:b/>
                <w:bCs/>
                <w:color w:val="000080"/>
                <w:sz w:val="20"/>
                <w:lang w:val="en-US" w:eastAsia="en-US"/>
              </w:rPr>
              <w:t>415.428</w:t>
            </w:r>
          </w:p>
        </w:tc>
      </w:tr>
      <w:tr>
        <w:trPr>
          <w:trHeight w:val="255" w:hRule="atLeast"/>
        </w:trPr>
        <w:tc>
          <w:tcPr>
            <w:tcW w:w="297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lang w:val="en-US" w:eastAsia="en-US"/>
              </w:rPr>
            </w:pPr>
            <w:r>
              <w:rPr>
                <w:rFonts w:eastAsia="Arial" w:cs="Arial" w:ascii="Arial" w:hAnsi="Arial"/>
                <w:b/>
                <w:bCs/>
                <w:sz w:val="16"/>
                <w:szCs w:val="16"/>
                <w:lang w:val="en-US" w:eastAsia="en-US"/>
              </w:rPr>
              <w:t xml:space="preserve"> </w:t>
            </w:r>
            <w:r>
              <w:rPr>
                <w:rFonts w:cs="Arial" w:ascii="Arial" w:hAnsi="Arial"/>
                <w:b/>
                <w:bCs/>
                <w:sz w:val="16"/>
                <w:szCs w:val="16"/>
                <w:lang w:val="en-US" w:eastAsia="en-US"/>
              </w:rPr>
              <w:t xml:space="preserve">- INCINTA </w:t>
            </w:r>
          </w:p>
        </w:tc>
        <w:tc>
          <w:tcPr>
            <w:tcW w:w="883"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bottom"/>
          </w:tcPr>
          <w:p>
            <w:pPr>
              <w:pStyle w:val="Normal"/>
              <w:jc w:val="right"/>
              <w:rPr>
                <w:rFonts w:ascii="Arial" w:hAnsi="Arial" w:cs="Arial"/>
                <w:sz w:val="16"/>
                <w:szCs w:val="16"/>
                <w:lang w:val="en-US" w:eastAsia="en-US"/>
              </w:rPr>
            </w:pPr>
            <w:r>
              <w:rPr>
                <w:rFonts w:cs="Arial" w:ascii="Arial" w:hAnsi="Arial"/>
                <w:sz w:val="16"/>
                <w:szCs w:val="16"/>
                <w:lang w:val="en-US" w:eastAsia="en-US"/>
              </w:rPr>
              <w:t>325.276</w:t>
            </w:r>
          </w:p>
        </w:tc>
        <w:tc>
          <w:tcPr>
            <w:tcW w:w="1261" w:type="dxa"/>
            <w:tcBorders>
              <w:left w:val="single" w:sz="8" w:space="0" w:color="000000"/>
              <w:right w:val="single" w:sz="8" w:space="0" w:color="000000"/>
            </w:tcBorders>
            <w:vAlign w:val="bottom"/>
          </w:tcPr>
          <w:p>
            <w:pPr>
              <w:pStyle w:val="Normal"/>
              <w:jc w:val="center"/>
              <w:rPr>
                <w:rFonts w:ascii="Arial" w:hAnsi="Arial" w:cs="Arial"/>
                <w:sz w:val="20"/>
                <w:lang w:val="en-US" w:eastAsia="en-US"/>
              </w:rPr>
            </w:pPr>
            <w:r>
              <w:rPr>
                <w:rFonts w:cs="Arial" w:ascii="Arial" w:hAnsi="Arial"/>
                <w:sz w:val="20"/>
                <w:lang w:val="en-US" w:eastAsia="en-US"/>
              </w:rPr>
              <w:t>08.09.200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325.27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r. Releului nr. 2B, sector 3,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93.53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09</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480</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04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71</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50</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3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04</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845</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505</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7</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7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91</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9</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569</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834</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92</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57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99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5</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34</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70</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35</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8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8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1.705</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5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923</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77</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42</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1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1.16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6</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2.487</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354</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 </w:t>
            </w:r>
            <w:r>
              <w:rPr>
                <w:rFonts w:cs="Arial" w:ascii="Arial" w:hAnsi="Arial"/>
                <w:b/>
                <w:bCs/>
                <w:sz w:val="16"/>
                <w:szCs w:val="16"/>
                <w:lang w:val="en-US" w:eastAsia="en-US"/>
              </w:rPr>
              <w:t>CF mun. Buc.</w:t>
            </w:r>
            <w:r>
              <w:rPr>
                <w:rFonts w:cs="Arial" w:ascii="Arial" w:hAnsi="Arial"/>
                <w:sz w:val="16"/>
                <w:szCs w:val="16"/>
                <w:lang w:val="en-US" w:eastAsia="en-US"/>
              </w:rPr>
              <w:t xml:space="preserve"> </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en-US" w:eastAsia="en-US"/>
              </w:rPr>
              <w:t>65.768</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en-US" w:eastAsia="en-US"/>
              </w:rPr>
              <w:t>65.768</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Str. Releului nr. 2C, sector 3,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 </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val="en-US" w:eastAsia="en-US"/>
              </w:rPr>
            </w:pPr>
            <w:r>
              <w:rPr>
                <w:rFonts w:cs="Arial" w:ascii="Arial" w:hAnsi="Arial"/>
                <w:b/>
                <w:bCs/>
                <w:sz w:val="16"/>
                <w:szCs w:val="16"/>
                <w:lang w:val="en-US" w:eastAsia="en-US"/>
              </w:rPr>
              <w:t>TOTAL MUNICIPIUL BUCURESTI</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391.044</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391.044</w:t>
            </w:r>
          </w:p>
        </w:tc>
      </w:tr>
      <w:tr>
        <w:trPr>
          <w:trHeight w:val="255" w:hRule="atLeast"/>
        </w:trPr>
        <w:tc>
          <w:tcPr>
            <w:tcW w:w="2975"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 </w:t>
            </w:r>
            <w:r>
              <w:rPr>
                <w:rFonts w:cs="Arial" w:ascii="Arial" w:hAnsi="Arial"/>
                <w:b/>
                <w:bCs/>
                <w:sz w:val="16"/>
                <w:szCs w:val="16"/>
                <w:lang w:val="en-US" w:eastAsia="en-US"/>
              </w:rPr>
              <w:t>CALE FERATA Ilfov- Glina</w:t>
            </w:r>
          </w:p>
        </w:tc>
        <w:tc>
          <w:tcPr>
            <w:tcW w:w="883"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960" w:type="dxa"/>
            <w:tcBorders>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24.384</w:t>
            </w:r>
          </w:p>
        </w:tc>
        <w:tc>
          <w:tcPr>
            <w:tcW w:w="1261" w:type="dxa"/>
            <w:tcBorders>
              <w:left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lang w:val="en-US" w:eastAsia="en-US"/>
              </w:rPr>
            </w:pPr>
            <w:r>
              <w:rPr>
                <w:rFonts w:cs="Arial" w:ascii="Arial" w:hAnsi="Arial"/>
                <w:b/>
                <w:bCs/>
                <w:sz w:val="20"/>
                <w:lang w:val="en-US" w:eastAsia="en-US"/>
              </w:rPr>
              <w:t>24.384</w:t>
            </w:r>
          </w:p>
        </w:tc>
      </w:tr>
      <w:tr>
        <w:trPr>
          <w:trHeight w:val="270" w:hRule="atLeast"/>
        </w:trPr>
        <w:tc>
          <w:tcPr>
            <w:tcW w:w="2975" w:type="dxa"/>
            <w:tcBorders>
              <w:left w:val="single" w:sz="8" w:space="0" w:color="000000"/>
              <w:bottom w:val="single" w:sz="8"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Comuna Glina , judetul Ilfov</w:t>
            </w:r>
          </w:p>
        </w:tc>
        <w:tc>
          <w:tcPr>
            <w:tcW w:w="883"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960"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217" w:type="dxa"/>
            <w:tcBorders>
              <w:bottom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1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 </w:t>
            </w:r>
          </w:p>
        </w:tc>
        <w:tc>
          <w:tcPr>
            <w:tcW w:w="1217" w:type="dxa"/>
            <w:tcBorders>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70" w:hRule="atLeast"/>
        </w:trPr>
        <w:tc>
          <w:tcPr>
            <w:tcW w:w="2975" w:type="dxa"/>
            <w:tcBorders>
              <w:left w:val="single" w:sz="8" w:space="0" w:color="000000"/>
              <w:bottom w:val="single" w:sz="8" w:space="0" w:color="000000"/>
            </w:tcBorders>
            <w:vAlign w:val="bottom"/>
          </w:tcPr>
          <w:p>
            <w:pPr>
              <w:pStyle w:val="Normal"/>
              <w:rPr>
                <w:rFonts w:ascii="Arial" w:hAnsi="Arial" w:cs="Arial"/>
                <w:sz w:val="20"/>
                <w:lang w:val="en-US" w:eastAsia="en-US"/>
              </w:rPr>
            </w:pPr>
            <w:r>
              <w:rPr>
                <w:rFonts w:cs="Arial" w:ascii="Arial" w:hAnsi="Arial"/>
                <w:sz w:val="20"/>
                <w:lang w:val="en-US" w:eastAsia="en-US"/>
              </w:rPr>
              <w:t> </w:t>
            </w:r>
          </w:p>
        </w:tc>
        <w:tc>
          <w:tcPr>
            <w:tcW w:w="883"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TOTAL</w:t>
            </w:r>
          </w:p>
        </w:tc>
        <w:tc>
          <w:tcPr>
            <w:tcW w:w="960" w:type="dxa"/>
            <w:tcBorders>
              <w:bottom w:val="single" w:sz="8" w:space="0" w:color="000000"/>
            </w:tcBorders>
            <w:vAlign w:val="bottom"/>
          </w:tcPr>
          <w:p>
            <w:pPr>
              <w:pStyle w:val="Normal"/>
              <w:rPr>
                <w:rFonts w:ascii="Arial" w:hAnsi="Arial" w:cs="Arial"/>
                <w:b/>
                <w:b/>
                <w:bCs/>
                <w:sz w:val="20"/>
                <w:lang w:val="en-US" w:eastAsia="en-US"/>
              </w:rPr>
            </w:pPr>
            <w:r>
              <w:rPr>
                <w:rFonts w:cs="Arial" w:ascii="Arial" w:hAnsi="Arial"/>
                <w:b/>
                <w:bCs/>
                <w:sz w:val="20"/>
                <w:lang w:val="en-US" w:eastAsia="en-US"/>
              </w:rPr>
              <w:t> </w:t>
            </w:r>
          </w:p>
        </w:tc>
        <w:tc>
          <w:tcPr>
            <w:tcW w:w="1217"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415.428,00</w:t>
            </w:r>
          </w:p>
        </w:tc>
        <w:tc>
          <w:tcPr>
            <w:tcW w:w="1261" w:type="dxa"/>
            <w:tcBorders>
              <w:bottom w:val="single" w:sz="8" w:space="0" w:color="000000"/>
              <w:right w:val="single" w:sz="8" w:space="0" w:color="000000"/>
            </w:tcBorders>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w:t>
            </w:r>
          </w:p>
        </w:tc>
        <w:tc>
          <w:tcPr>
            <w:tcW w:w="1217" w:type="dxa"/>
            <w:tcBorders>
              <w:bottom w:val="single" w:sz="8" w:space="0" w:color="000000"/>
              <w:right w:val="single" w:sz="8" w:space="0" w:color="000000"/>
            </w:tcBorders>
            <w:vAlign w:val="bottom"/>
          </w:tcPr>
          <w:p>
            <w:pPr>
              <w:pStyle w:val="Normal"/>
              <w:jc w:val="right"/>
              <w:rPr>
                <w:rFonts w:ascii="Arial" w:hAnsi="Arial" w:cs="Arial"/>
                <w:b/>
                <w:b/>
                <w:bCs/>
                <w:sz w:val="20"/>
                <w:lang w:val="en-US" w:eastAsia="en-US"/>
              </w:rPr>
            </w:pPr>
            <w:r>
              <w:rPr>
                <w:rFonts w:cs="Arial" w:ascii="Arial" w:hAnsi="Arial"/>
                <w:b/>
                <w:bCs/>
                <w:sz w:val="20"/>
                <w:lang w:val="en-US" w:eastAsia="en-US"/>
              </w:rPr>
              <w:t>415.428,00</w:t>
            </w:r>
          </w:p>
        </w:tc>
      </w:tr>
      <w:tr>
        <w:trPr>
          <w:trHeight w:val="255" w:hRule="atLeast"/>
        </w:trPr>
        <w:tc>
          <w:tcPr>
            <w:tcW w:w="297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p>
        </w:tc>
        <w:tc>
          <w:tcPr>
            <w:tcW w:w="8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96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61"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12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p>
      <w:pPr>
        <w:pStyle w:val="Normal"/>
        <w:jc w:val="center"/>
        <w:rPr>
          <w:sz w:val="18"/>
          <w:szCs w:val="18"/>
          <w:lang w:val="pt-BR"/>
        </w:rPr>
      </w:pPr>
      <w:r>
        <w:rPr>
          <w:sz w:val="18"/>
          <w:szCs w:val="18"/>
          <w:lang w:val="pt-BR"/>
        </w:rPr>
      </w:r>
    </w:p>
    <w:tbl>
      <w:tblPr>
        <w:tblW w:w="9815" w:type="dxa"/>
        <w:jc w:val="left"/>
        <w:tblInd w:w="-15" w:type="dxa"/>
        <w:tblLayout w:type="fixed"/>
        <w:tblCellMar>
          <w:top w:w="0" w:type="dxa"/>
          <w:left w:w="108" w:type="dxa"/>
          <w:bottom w:w="0" w:type="dxa"/>
          <w:right w:w="108" w:type="dxa"/>
        </w:tblCellMar>
      </w:tblPr>
      <w:tblGrid>
        <w:gridCol w:w="2395"/>
        <w:gridCol w:w="7420"/>
      </w:tblGrid>
      <w:tr>
        <w:trPr>
          <w:trHeight w:val="255" w:hRule="atLeast"/>
        </w:trPr>
        <w:tc>
          <w:tcPr>
            <w:tcW w:w="981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BUNURI  IMOBILE</w:t>
            </w:r>
          </w:p>
        </w:tc>
      </w:tr>
      <w:tr>
        <w:trPr>
          <w:trHeight w:val="270" w:hRule="atLeast"/>
        </w:trPr>
        <w:tc>
          <w:tcPr>
            <w:tcW w:w="239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bookmarkStart w:id="0" w:name="RANGE!B5%3AC269"/>
            <w:bookmarkStart w:id="1" w:name="RANGE!B5%3AC269"/>
            <w:bookmarkEnd w:id="1"/>
          </w:p>
        </w:tc>
        <w:tc>
          <w:tcPr>
            <w:tcW w:w="74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495"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2395" w:type="dxa"/>
            <w:tcBorders/>
            <w:vAlign w:val="bottom"/>
          </w:tcPr>
          <w:p>
            <w:pPr>
              <w:pStyle w:val="Normal"/>
              <w:snapToGrid w:val="false"/>
              <w:rPr>
                <w:rFonts w:ascii="Arial" w:hAnsi="Arial" w:cs="Arial"/>
                <w:b/>
                <w:b/>
                <w:bCs/>
                <w:sz w:val="20"/>
                <w:szCs w:val="18"/>
                <w:lang w:val="en-US" w:eastAsia="en-US"/>
              </w:rPr>
            </w:pPr>
            <w:r>
              <w:rPr>
                <w:rFonts w:cs="Arial" w:ascii="Arial" w:hAnsi="Arial"/>
                <w:b/>
                <w:bCs/>
                <w:sz w:val="20"/>
                <w:szCs w:val="18"/>
                <w:lang w:val="en-US" w:eastAsia="en-US"/>
              </w:rPr>
            </w:r>
          </w:p>
        </w:tc>
        <w:tc>
          <w:tcPr>
            <w:tcW w:w="74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81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INCINTA CTE BUCURESTI SUD</w:t>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w:t>
            </w:r>
          </w:p>
        </w:tc>
        <w:tc>
          <w:tcPr>
            <w:tcW w:w="7420" w:type="dxa"/>
            <w:tcBorders>
              <w:top w:val="single" w:sz="8" w:space="0" w:color="000000"/>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2SUPL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A DE ULEI - CONSTRUCTI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s fum nr.1 cazan abu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0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s fum nr.1 cazan abur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s de fum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a depozite echipamen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I si a II-a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la depozit echipamen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luminat interi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luminat interior (Supl. PIFb 196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1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a de cabl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DE APA POTABILA SI INCENDIU PT. INTERI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canalizare</w:t>
            </w:r>
          </w:p>
        </w:tc>
      </w:tr>
      <w:tr>
        <w:trPr>
          <w:trHeight w:val="42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canalizare (camin masurare C2 af.inst.masura si analiza debit si pH apa evacu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TERMOFICARE IN INCINTA CE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Retele termoficare in incinta  (Supl. PIFb 1965/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APA POTABILA + INCENDIU RACORDURI EXTERI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9/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9/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9/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29/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E SI CONDUCTE APA RACIRE INCINTA CE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E SI CONDUCTE APA RACIRE INCINTA CET (Supl. PIFb 1966/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0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E SI CONDUCTE APA RACIRE INCINTA CET (Supl. PIFb 2002/ 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1/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racire si conducte circuit termic in cladirea principa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scarcare transvazare motorina si canale de legat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a III-a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a IV-a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a VI-a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a VII-a pacura sala masinil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3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linia a VIII-a transformato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din beto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din plasa sirm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nr.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8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nr.1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4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nr. 1, 56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nr. 2, 56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nr. 3, 56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tampon nr.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tampon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gaze natura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in jurul EPURARII CHIMICE</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5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in jurul EP.CHIMICE(camin mas.C4 af.inst.mas.si analiza debit+ pH apa evacu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din beton depozit echipamen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cord la LES 6 kV pt.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linia a V-a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alei, platform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de rulare la AT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de rulare la AT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i ape interi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Supl. PIFb 1973/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i ape interioare (Supl. PIFb 1973/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77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i ape int.(camine C1-C3 af.inst.mas.si analiza debit,pH si subst.extractibi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8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CAF 9-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8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RACORD</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8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CAF 3-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8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rulare macara PORTAL 30 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8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i de rulare trafo</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egaturi bare capsule la trafo Gr.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egaturi trafo servicii proprii de 6 kV Gr.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a de cabluri Gr.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s de fum CAF-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s fum nr.2 cazane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inii CF in antestati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09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inii CF in antestatie (Supl. PIFb 197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0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mprejmuire exterioara prefabrica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a de iluminat exterior, rampa descarcat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luminat exterior antestatia CF</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0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 de legatura intre cladirea principala si st. compres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0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a pompe drenaj si reteaua de drenaj</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E SI CONDUCTE CIRCUIT HIDROTEHNIC GRUP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N DE RACIRE NR. 8 (7)</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lu subteran 6 kV</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si platforme aferente 2x125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si alei exterioare incinte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otectia si protejari conducte la drumul din fata statiil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luminat exterior in zona turn de racire si a cladirii princ.</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DIN BETON ARMAT PESTE CABLE SI PLANSEE INTRARE SALA MASINI 40/4 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1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stins incendii cu spum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subteran pentru depozitare pacura nr. 1, 10000 mc</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subteran pentru depozitare pacura nr. 1, 10000 mc - RD6 (Supl. PIFb 197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pacura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pacura nr. 2 (Supl. PIFb 197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pa pretratata si bruta - etapa 2x125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METALICE PT. ABUR PROTEJATE IN CANAL BETONA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de cabluri 0.4 kV si automatiza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CONDUCTE PENTRU ALIMENTARE CU ENERGIE TERMICA PRODI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corduri alimentare cu apa Cernic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in rampa de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la remiza de locomotiv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2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nel cabluri in statia de 10 kV</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 descarcare pacura nr. 3</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TERMOFICARE AFERENTE CAF 11-12 MONTATE AERIAN ALIMENTARE SE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3 de s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subteran pt. colectarea apelor reziduale cu funingin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tehnologice pt. evacuarea apelor rezidua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la depozitul de sare si platform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dapost ALA la cos fum H=120 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3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dapost ALA la cos fum H=160 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PT. ALIMENTARE CU APA POTABILA + INCENDIU EXTERIOA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nr. 2, 100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nr. 2, 10000 mc - RD7 (Supl. PIFb 1983/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 si platforma intoarcere masini (Provenienta din casare Sera legumico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de 20000 mc,RD8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transport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stacad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alimentare cu ap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pozit pacura RD9 nr. 9 (200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 pacura de 20000 mc, RD9 (Supl. PIFb 1992/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49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depozit pacura RD9 nr. 9 (20000 mc) (Supl. PIFb 1992/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tehnologice si de termoficare in incinta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nalizare ape tehnologice pluviale si menajere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Bazin neutralizare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in incinta, iz.termic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stacada decarbonatare (parte mecanic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i depozit ulei, lubrefiant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i depozit ulei, lubrefianti (Supl. PIFb 199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i, accesorii instalatii tehnologice, statie apa bruta</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i, accesorii instalatii tehnologice, statie pompe apa bruta (Supl. PIFb 199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Constructii, accesorii instalatii tehnologice, statie apa bruta (Supl. PIFb 199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 (Supl. PIFb 1995/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9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 (Supl. PIFb 1995/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59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 (Supl. PIFb 1995/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1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e  statie decarbonat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masinil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termoficare tr. 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grup Diessel 300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masinilor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cazanelor, corp degazor, corp intermedia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cazanelor, corp degazor, corp intermediar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1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cazanelor, corp degazor, corp intermediar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turboagregate CTG</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e statie 10 kV si camera de comand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3-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pacura III - CAF-uri (fosta cladire statie compresoare CTG)</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pacura III - CAF-uri (fosta cladire statie compre (Supl. PIFb 1969/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0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e statie de tratare chimica a ape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opron echipamen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echipamente nr.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echipamente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roducere H2 si depozit CO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orp exploat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grup poarta acce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acura si motorina</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acura si motorina af.instalatiei de preparare spuma chimica pentru rezervoarele de pacura RD 4-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5-6-7-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1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hidroge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Boxa pt. butoaie ule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latforma neacoperi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tratare apa adau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9</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aca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7/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8/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8/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8/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8/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8/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hereta de pa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2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ichet incend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ompe termoficare treapta a II-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rincipala extindere sala masinilor (grupurile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rincipala extindere sala masinilor (grupurile 5-6) (Supl. PIFb 197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3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instalatie anexa cazanelor (corp intermedia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exploatare calculatoare ICV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exploatare calculatoare ICVM (Supl. PIFb 197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termoficare treapta a III-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pompare apa bru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orp laborat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F 12</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8/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instal. aux.cazan 5-6 (statie compr. grup Diessel si statie electropompe spal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deduriz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4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dedurizare - sala filtre  (Supl. PIFb 1993/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roducere spum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roducere spuma partea aferenta RD8 si RD9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0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roducere spuma partea aferenta RD8 si RD9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u caracter civi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ala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camera comanda A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pompe recircul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aer comprimat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ep. incendiu flux cab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CAF 1,2 (Supl. PIFb 1994/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vestiare personal exploat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Cladire vestiare (Supl. PIFb 199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A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bina A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SUPL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0SUPL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mpa descarcare pacura nr 4, 100 m (Supl. PIFb 1999/ 2)</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in incinta (cond.pac,abur,apa incendiu, spuma afer. RD8, RD9, st. ppe.pac tr I+ II</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acorduri la statia de pompe apa incendiu pentru statia de spuma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1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in incinta (legatura cu gospodaria de pacura)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var si sulfat fero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in incinta aferente statiei de decarbonat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SI aferenta statiei de TRAFO 25, 63, 8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roducere apa demi si nod regener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ompe apa bru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apa bruta fir 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apa bruta fir I + II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8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8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rumuri in incinta  cu imbracaminte de beton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6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apa incendiu 2X 100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PSI aferenta statie trafo 25,63,8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canalizare aferente ICV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le alimentare apa potabila, aferente ICV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peste retele tehnologice in zona rezervorului de pacura RD9</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aferenta statiei de pompe pacura tr I + 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peste retele tehnologice in zona CAF -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af.unitatii de flotatie,din cadrul inst.de sep. si recup.pacura din apele uza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eparare si recuperare pacura din apele uzate</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af.sep.pacura tip Crystal,din cadrul inst.de sep.si recup.pacura din apele uza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7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statie electrica af.instalatiei de separare si recuperare pacura din apele uza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lam deshidrata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metalic suprateran depozitare pacura de 12500 mc (RD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metalic suprateran depozitare pacura de 12500 mc (RD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stacada conducte pacura si spuma aferente rezervoarelor de pacura RD4 si RD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ig de retentie aferent rezervoarelor de pacura RD4 si RD5</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308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ig de retentie aferent rezervoarelor de pacura RD4 si RD5 - reparatie batal (Supl. PIFb 2006/ 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misa de locomotive (Protocol TERMOSERV - PIFb: 6/1977 )</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ladire gospodarie ulei pt remiza locomotive (Protocol TERMOSERV - PIFb: 12/1979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1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metalic pentru motorina (Protocol TERMOSERV - PIFb: 1/1980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echipamente nr.2 (Protocol TERMOSERV - PIFb: 1/1965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ala turboagregate CTG (Protocol TERMOSERV - PIFb: 12/1966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oxigen si acetilena (Protocol TERMOSERV - PIFb: 1/1968 )</w:t>
            </w:r>
          </w:p>
        </w:tc>
      </w:tr>
      <w:tr>
        <w:trPr>
          <w:trHeight w:val="270" w:hRule="atLeast"/>
        </w:trPr>
        <w:tc>
          <w:tcPr>
            <w:tcW w:w="2395" w:type="dxa"/>
            <w:tcBorders>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9008</w:t>
            </w:r>
          </w:p>
        </w:tc>
        <w:tc>
          <w:tcPr>
            <w:tcW w:w="7420"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structie turn decuvare+Atelier Mecanic (Protocol TERMOSERV - PIFb: 1/1970 )</w:t>
            </w:r>
          </w:p>
        </w:tc>
      </w:tr>
      <w:tr>
        <w:trPr>
          <w:trHeight w:val="255" w:hRule="atLeast"/>
        </w:trPr>
        <w:tc>
          <w:tcPr>
            <w:tcW w:w="239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42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815"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CFU MUNICPIUL BUCURESTI</w:t>
            </w:r>
          </w:p>
        </w:tc>
      </w:tr>
      <w:tr>
        <w:trPr>
          <w:trHeight w:val="270" w:hRule="atLeast"/>
        </w:trPr>
        <w:tc>
          <w:tcPr>
            <w:tcW w:w="239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912</w:t>
            </w:r>
          </w:p>
        </w:tc>
        <w:tc>
          <w:tcPr>
            <w:tcW w:w="7420"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racord CF de la CET SUD la statia Catelu (Bucuresti)</w:t>
            </w:r>
          </w:p>
        </w:tc>
      </w:tr>
      <w:tr>
        <w:trPr>
          <w:trHeight w:val="255" w:hRule="atLeast"/>
        </w:trPr>
        <w:tc>
          <w:tcPr>
            <w:tcW w:w="239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42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270" w:hRule="atLeast"/>
        </w:trPr>
        <w:tc>
          <w:tcPr>
            <w:tcW w:w="9815" w:type="dxa"/>
            <w:gridSpan w:val="2"/>
            <w:tcBorders/>
            <w:vAlign w:val="center"/>
          </w:tcPr>
          <w:p>
            <w:pPr>
              <w:pStyle w:val="Normal"/>
              <w:rPr>
                <w:rFonts w:ascii="Arial" w:hAnsi="Arial" w:cs="Arial"/>
                <w:b/>
                <w:b/>
                <w:bCs/>
                <w:sz w:val="20"/>
                <w:lang w:val="en-US" w:eastAsia="en-US"/>
              </w:rPr>
            </w:pPr>
            <w:r>
              <w:rPr>
                <w:rFonts w:cs="Arial" w:ascii="Arial" w:hAnsi="Arial"/>
                <w:b/>
                <w:bCs/>
                <w:sz w:val="20"/>
                <w:lang w:val="en-US" w:eastAsia="en-US"/>
              </w:rPr>
              <w:t>CFU COMUNA GLINA</w:t>
            </w:r>
          </w:p>
        </w:tc>
      </w:tr>
      <w:tr>
        <w:trPr>
          <w:trHeight w:val="270" w:hRule="atLeast"/>
        </w:trPr>
        <w:tc>
          <w:tcPr>
            <w:tcW w:w="239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23912/1</w:t>
            </w:r>
          </w:p>
        </w:tc>
        <w:tc>
          <w:tcPr>
            <w:tcW w:w="7420" w:type="dxa"/>
            <w:tcBorders>
              <w:top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le ferata - racord CF de la CET SUD la statia Catelu (Glina)</w:t>
            </w:r>
          </w:p>
        </w:tc>
      </w:tr>
      <w:tr>
        <w:trPr>
          <w:trHeight w:val="255" w:hRule="atLeast"/>
        </w:trPr>
        <w:tc>
          <w:tcPr>
            <w:tcW w:w="239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42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tbl>
      <w:tblPr>
        <w:tblW w:w="9815" w:type="dxa"/>
        <w:jc w:val="left"/>
        <w:tblInd w:w="-15" w:type="dxa"/>
        <w:tblLayout w:type="fixed"/>
        <w:tblCellMar>
          <w:top w:w="0" w:type="dxa"/>
          <w:left w:w="108" w:type="dxa"/>
          <w:bottom w:w="0" w:type="dxa"/>
          <w:right w:w="108" w:type="dxa"/>
        </w:tblCellMar>
      </w:tblPr>
      <w:tblGrid>
        <w:gridCol w:w="2395"/>
        <w:gridCol w:w="7420"/>
      </w:tblGrid>
      <w:tr>
        <w:trPr>
          <w:trHeight w:val="255" w:hRule="atLeast"/>
        </w:trPr>
        <w:tc>
          <w:tcPr>
            <w:tcW w:w="981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BUNURI  MOBILE</w:t>
            </w:r>
          </w:p>
        </w:tc>
      </w:tr>
      <w:tr>
        <w:trPr>
          <w:trHeight w:val="270" w:hRule="atLeast"/>
        </w:trPr>
        <w:tc>
          <w:tcPr>
            <w:tcW w:w="2395" w:type="dxa"/>
            <w:tcBorders/>
            <w:vAlign w:val="bottom"/>
          </w:tcPr>
          <w:p>
            <w:pPr>
              <w:pStyle w:val="Normal"/>
              <w:snapToGrid w:val="false"/>
              <w:rPr>
                <w:rFonts w:ascii="Arial" w:hAnsi="Arial" w:cs="Arial"/>
                <w:b/>
                <w:b/>
                <w:bCs/>
                <w:sz w:val="20"/>
                <w:lang w:val="en-US" w:eastAsia="en-US"/>
              </w:rPr>
            </w:pPr>
            <w:r>
              <w:rPr>
                <w:rFonts w:cs="Arial" w:ascii="Arial" w:hAnsi="Arial"/>
                <w:b/>
                <w:bCs/>
                <w:sz w:val="20"/>
                <w:lang w:val="en-US" w:eastAsia="en-US"/>
              </w:rPr>
            </w:r>
            <w:bookmarkStart w:id="2" w:name="RANGE!B5%3AC318"/>
            <w:bookmarkStart w:id="3" w:name="RANGE!B5%3AC318"/>
            <w:bookmarkEnd w:id="3"/>
          </w:p>
        </w:tc>
        <w:tc>
          <w:tcPr>
            <w:tcW w:w="742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495"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NUMAR DE INVENTAR</w:t>
            </w:r>
          </w:p>
        </w:tc>
        <w:tc>
          <w:tcPr>
            <w:tcW w:w="7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DENUMIREA</w:t>
            </w:r>
          </w:p>
        </w:tc>
      </w:tr>
      <w:tr>
        <w:trPr>
          <w:trHeight w:val="255" w:hRule="atLeast"/>
        </w:trPr>
        <w:tc>
          <w:tcPr>
            <w:tcW w:w="2395" w:type="dxa"/>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7420" w:type="dxa"/>
            <w:tcBorders/>
            <w:vAlign w:val="center"/>
          </w:tcPr>
          <w:p>
            <w:pPr>
              <w:pStyle w:val="Normal"/>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r>
      <w:tr>
        <w:trPr>
          <w:trHeight w:val="270" w:hRule="atLeast"/>
        </w:trPr>
        <w:tc>
          <w:tcPr>
            <w:tcW w:w="9815" w:type="dxa"/>
            <w:gridSpan w:val="2"/>
            <w:tcBorders/>
            <w:vAlign w:val="bottom"/>
          </w:tcPr>
          <w:p>
            <w:pPr>
              <w:pStyle w:val="Normal"/>
              <w:rPr>
                <w:rFonts w:ascii="Arial" w:hAnsi="Arial" w:cs="Arial"/>
                <w:b/>
                <w:b/>
                <w:bCs/>
                <w:sz w:val="20"/>
                <w:lang w:val="en-US" w:eastAsia="en-US"/>
              </w:rPr>
            </w:pPr>
            <w:r>
              <w:rPr>
                <w:rFonts w:cs="Arial" w:ascii="Arial" w:hAnsi="Arial"/>
                <w:b/>
                <w:bCs/>
                <w:sz w:val="20"/>
                <w:lang w:val="en-US" w:eastAsia="en-US"/>
              </w:rPr>
              <w:t>INCINTA CTE BUCURESTI SUD</w:t>
            </w:r>
          </w:p>
        </w:tc>
      </w:tr>
      <w:tr>
        <w:trPr>
          <w:trHeight w:val="255" w:hRule="atLeast"/>
        </w:trPr>
        <w:tc>
          <w:tcPr>
            <w:tcW w:w="239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02</w:t>
            </w:r>
          </w:p>
        </w:tc>
        <w:tc>
          <w:tcPr>
            <w:tcW w:w="7420" w:type="dxa"/>
            <w:tcBorders>
              <w:top w:val="single" w:sz="8" w:space="0" w:color="000000"/>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0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050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de masura pacura in rezervo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2</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2 - Modernizare instalatie de ardere prin montare de arzatoare cu Nox redus (Supl. PIFb 1966/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3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5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4 (Supl. PIFb 196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5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TGM nr. 4 (Supl. PIFb 2003/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 tr I + II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SUPL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 tr. I+II (Supl. PIFb 1967/ 1)</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7SUPL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pacura (statie preparare spuma chimica aferenta rezervoarelor de pacura RD4-RD5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A DE ULE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0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pretratare chimica prin demineraliz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1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motor - Electroputere - Ventilator</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19/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1 TIP UPT 50-3 GENERATOR ELECTRIC TVT-60-2 cu conducta abur viu 10-16 ata (2x350m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19/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a abur viu 10-16 ata (2x500 m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2 TIP UPT 50-4 GENERATOR ELECTRIC TVT-6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3 TIP UT 100-1 GENERATOR ELECTRIC</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3 TIP UT 100-1 GENERATOR ELECTRIC (Supl. PIFb 1967/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4 TIP UT 100-1 GENERATOR ELECTRIC</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4 TIP UT 100-1 GENERATOR ELECTRIC (Supl. PIFb 1968/ 1)</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4 TIP UT 100-1 GENERATOR ELECTRIC (Supl. PIFb 196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forta 125 MVA URS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6/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forta 125 MVA URS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9/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9/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9/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29/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25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25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75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56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56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Ep. Chimica 100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Ep. Chimica 100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ep. chimica 100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630 kVA etapa 300 MW-1 decuvare;-1 rezer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3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forta 630 kVA etapa 300 MW-1 decuvare;-1 rezer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 de trasformare (pt. At. Mecanic ) 400 kVA (inlocuit cu 63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ervicii proprii c.c. 220 V; instalatii de distributie a c.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c. 220 V; instalatii de distributie a c.c.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c. 220 V; instalatii de distributie a c.c. (Supl. PIFb 2002/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ervicii proprii c.c.; baterii de acumulatoare 220 V si 48 V</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8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c.; baterii de acumulatoare 220 V,48 V si 24 V (Supl. PIFb 196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48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c.; baterii de acumulatoare 220 V,48 V si 24 V (Supl. PIFb 2002/ 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6 kV celule I.T. servicii proprii si auxiliare 6 kV si 0.4 kV Gr. 3 si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5/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6 kV celule I.T. servicii proprii si auxiliare 6 kV si 0.4 k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6 kV celule I.T. servicii proprii si auxiliare 6 kV si 0.4 kV Gr. 3 si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5/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6kV celule I.T. servicii proprii si auxiliare 6 kV si 0.4kV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5/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tatie de 6kV celule I.T. servicii proprii si auxiliare 6 kV si 0.4kV (Supl. PIFb 2003/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7/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auxiliare 6 kV si 0.4 kV Gr. 1 si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5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auxiliare 6 kV si 0.4 kV Gr. 1 si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comanda electric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Instalatie degazare apa demineral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gazare apa demineralizata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4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gazare apa demineralizata (Supl. PIFb 2002/ 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4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Instalatie degazare apa demineralizata (Supl. PIFb 2003/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tatie de reducere raci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reducere racire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6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reducere racire (Supl. PIFb 2003/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tatie de reducere raci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reducere racire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tatie de reducere raci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68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reducere racire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 3  (fost nr. 7)</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 3  (fost nr. 7) - modernizarea sist.ardere prin montarea de arzatoare cu noxe reduse,incl.inst.de automatizare af.(Supl 1969/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 transformare CAF</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 transformare CAF</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putere in ulei TTU seria 28698 RA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7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 transformare tip PTM-5, 15/0,4 kV, 1000 k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8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 4  (fost nr. 8)</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8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 4  (fost nr. 8) - modernizarea sist.ardere prin montarea de arzatoare cu noxe reduse,incl.inst.de automatizare af.(Supl.1970/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8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pretratat apa adaos si circuit raci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8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st transformare 6/0,4 kV tip cabin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09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AF 1-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2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i semnalizari centrale (com.sec.) montate in CC C.E.T.SUD si poduri de cabl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AF 1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de 0,4 kV CAF 1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3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durizare a apei de adao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tratare conden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3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acid clorhidri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3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oda caustic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de sare 14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Bazin neutraliz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epozit amoniac,hidrazina,sulfat fero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5</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5 - reabilitare prin montare de arzatoare cu noxe reduse (Supl. PIFb 197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4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5 TIP SKODA GENERATOR ELECTRI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A DE COMPRESOARE GRUP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ircuit comanda blocuri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ircuit comanda blocuri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17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a servicii proprii de 6 kV</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a. de 0,4 kV grup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c. grup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a de 6 kV generala grup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 6</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zan de abur nr.6 - reabilitare prin montare de arzatoare cu noxe reduse (Supl. PIFb 1975/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RBOGENERATOR NR. 6 TIP SKODA GENERATOR ELECTRI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de putere 17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de putere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de putere 16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de curent alternativ 0,4 kV grup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6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6 kV de bloc si generale grup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0/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servicii proprii de c.a. consumatori vital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putere 4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7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a de var praf. Decantor suspensiona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8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combustibil lichid</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8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80 MVA 123/10,5 kV</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9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BOILERE TA-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9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BOILERE TA-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07/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resterea sigurantei in functionarea serviciilor prop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0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rup electrogen Diessel pt. servicii vitale etapa 300 MW - nr.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07/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rup electrogen Diessel pt. servicii vitale etapa 300 MW -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gazare apa dedurizata (degazori apa dedu nr.1-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duriz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3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durizare (Supl. PIFb 1993/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3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durizare (partea de automatizari) (Supl. PIFb 1993/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menajari si instalatii pt. consum pacura viscoas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1 100 Gcal/h</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1 100 Gcal/h-Moderniz.sist.ardere prin montare arzatoare cu noxe reduse+inst.automatiz.mas si control (Supl. PIFb 1994/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2 100 Gcal/h</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F nr.2 100 Gcal/h-Moderniz.sist.ardere prin montare arzatoare cu noxe reduse+inst.automatiz.mas si control (Supl. PIFb 1994/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rvicii proprii camera de comanda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i telecomunicatii si curenti slabi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r apa avarie 63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Boiler cu serpentin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climatizare AL-KO AEROTECH tip 1520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climatizare AL-KO AEROTECH tip 1520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5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Dulap climatizare AL-KO AEROTECH tip 1520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35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carbonat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0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nalizor puritate hidrogen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0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nalizor puritate hidrogen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0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istem de monitorizare continua emisii poluante pentru CET SUD C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1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istem de monitorizare continua emisii poluante pentru CET SUD CAF 1-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ductor de putere model SINEAX DME 44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eincalzitor apa dedur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eincalzitor apa dedur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eincalzitor apa demineral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eincalzitor apa dedur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reincalzitor apa deduriza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3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ELECTROLIZ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1-2-3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1-2-3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1/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1-2-3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ELECTROPOMPA ALIMENTARE NR. 4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4 TIP UTM 500-180-2 (Supl. PIFb 1967/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ELECTROPOMPA ALIMENTARE NR. 5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5 TIP UTM 500-180-2 (Supl. PIFb 196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3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ELECTROPOMPA ALIMENTARE NR. 5 TIP UTM 500-180-2 (Supl. PIFb 1968/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TRANSVAZARE ETAPA 2 x 50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TRANSVAZARE ETAPA 2 x 50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ELECTROPOMPA ALIMENTARE NR. 6 TIP UTM 500-180-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5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LIMENTARE NR. 6 TIP UTM 500-180-2 (Supl. PIFb 1968/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60/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DE DRENAJE METALICE VOLUM 4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60/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DE DRENAJE METALICE VOLUM 40 m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7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 pompe incendiu si apa potabil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09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istem de alimentare curent continu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10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U REZERVOARE DE ULEI TA 1-4 EPA 1-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14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cu abu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14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cu abu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3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 instalatii anexe cazane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4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 instalatii anexe cazane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 instalatii anexe cazane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 instalatii anexe cazane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4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zervoare - instalatii anexe cazane 5 si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26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la trafo si tunele de cablur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3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33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3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DE ALIMENTARE 150 CHM 280/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5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PA CALDA TERMOFICARE 7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5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PA CALDA TERMOFICARE 7B</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5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OMPA APA CALDA TERMOFICARE 7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56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stins incendii la trafo (3,4-16MVA; 3,4-125MVA) si  autotrafo 1 si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377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ucrari PS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18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stins incend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18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stins incendiu - statie pompe pt statia de spuma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189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stins incendiu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189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stins incendiu (Supl. PIFb 1992/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i de automatizari CAF 1,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ispecerizare a producerii si transportului energiei termic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1 pentru sistemul de supraveghere Bucuresti cu licenta SOF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 2 pentru sistemul de supraveghere Bucuresti cu licenta SOF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cara portal 5 tf aferenta bazinului de slam si gospodaria de s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6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cara portal 5 tf aferenta bazinului de slam si gospodaria de sare (Supl. PIFb 2002/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6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cara portal 5 tf aferenta bazinului de slam si gospodaria de sare (Supl. PIFb 2002/10)</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44326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Macara portal 5 tf aferenta bazinului de slam si gospodaria de sare (Supl. PIFb 2002/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12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CT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12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CCT nr.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12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CT nr. 2 (Supl. PIFb 1967/ 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12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CT nr. 2 (Supl. PIFb 2002/ 8)</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127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CT nr. 2 (Supl. PIFb 2002/ 8) (Supl. PIFb 2003/10)</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42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termica bloc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43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termica bloc 6</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437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termica bloc 6 - inst.de automatizare, mas.si control af. sist.comanda arzatoare cu noxe reduse (Supl.PIFb 1975/ 1)</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437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mera de comanda termica (inst.de automatizare,mas.si control,af. sist. de comanda arzatoare cu noxe reduse (Supl. PIFb 2006/ 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5347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ablou camanda in camera DS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2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manua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3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SALA MASINI ETAPA 300 MW</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3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ift materia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7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 st. reglare gaz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09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cara PORTAL 30 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25/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SALA MASINI GRUP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2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SALA MASINI GRUP 5-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4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in statia de pompe pacur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scens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scenso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ala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6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arucior macara PORTA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7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de servic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7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de 2 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6317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Pod rulant de 2 t</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428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OSPODARIE DE HIDROGE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038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trifazat TTU - FS 80 MVA 123 (Transfer PIFb 1986/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4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gistrale pacura conducta CAF</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onducte pentru alimentare cu caldura a obiectivelor noi din incin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mineralizare apa si nod regenerar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mineralizare apa si nod regenerare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2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mineralizare apa si nod regenerare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2SUPL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mineralizare apa si nod regenerare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2SUPL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demineralizare apa si nod regenerare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var, sulfat feros, acid clorhidric si decantor suspensional</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PSI in incinta aferenta statie trafo  25,63,80 MV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4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PSI in incinta aferenta statie trafo  25,63,80 MVA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4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PSI in incinta aferenta statie trafo  25,63,80 MVA (Supl. PIFb 1999/ 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16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PSI aferenta PAR cazan 1-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24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avertizare incend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2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pompe si motopompe incend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n fix pentru stins incendiu cu apa si spuma - TFAS - I/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un fix pentru stins incendiu cu apa si spuma - TFAS - I/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nsformator tip TTU Doo (Dol) 16 MVA, seria 22793 (Transfer PIFb 1965/ 4)</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8</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6/04 kV aferenta statiei pompe pacura tr I + 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8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tatie electrica 6/04 kV aferenta statiei pompe pacura tr I + II (Supl. PIFb 2001/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8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6/04 kV aferenta statiei pompe pacura tr I + II (Supl. PIFb 2001/11)</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1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pompe apa bru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6/0,4 kV aferenta statiei pompe apa bru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entrala avertizare incendiu  32 zone cu accesorii</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Grup electrogen Diesel servicii vital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de putere (Transfer PIFb 1966/ 5, Decizia 414 din 05.09.2002 SE MURES)</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2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elefonie si curenti slabi</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4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Set echipament PSI aferent instalatiei de separare si recuperare pacura din apele uzate</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49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et echipament PSI aferent instalatiei de separare pacura din apele uzate (Supl. PIFb 2004/ 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aferenta instalatiei de separare si recuperare pacura din apele uzate</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0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electrica aferenta instalatiei de separare si recuperare pacura (Supl. PIFb 2004/ 3)</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shidratare slam</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1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shidratare slam (Supl. PIFb 2004/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1SUPL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deshidratare slam (Supl. PIFb 2004/ 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5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chipamente de telecomunicatii (centrala telefonica digitala) cu componen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6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masura si analiza cantitativa si calitativa a apei uzate evacuate</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6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125 MVA (plus inventar)</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7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voce-date performanta CET-SUD</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72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Retea voce-date - Sistem de evidenta electronica si informatizare pt managementul documentelor si documentatiilor din SEB</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7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istem de cantarire rutiera si lucrari de infrastructura, cu accesorii (cabina si structura metalica)</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7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nsamblu gazocromatograf pt gaze naturale tip NGC 8206-ABB Totalflow, PC de supervizare + monitor + imprimanta</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8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ridicat tip electropalan</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8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tenuator de zgomot aferent Cazan TLMACE de 525 t/h nr.5</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8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Atenuator de zgomot aferent Cazan TLMACE de 525 t/h nr.6</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338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urmarire UCC</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8113SUPL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Trafo 25 MVA (TGC)  (Supl. PIFb 1999/2)</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3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ocomotiva Diesel electrica 003 (Protocol TERMOSERV - PIFb: 1/1979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4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Locomotiva Diesel electrica 005 (Protocol TERMOSERV - PIFb: 1/198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7311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sonorizare sala consiliu</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reza nr.2 (Protocol TERMOSERV - PIFb: 1/196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paralel tip 800x4000 (Protocol TERMOSERV - PIFb: 7/1967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0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reza universala (Protocol TERMOSERV - PIFb: 11/1967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1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sina de rabotat (Protocol TERMOSERV - PIFb: 12/1967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1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Cuptor forja vatra fixa (Protocol TERMOSERV - PIFb: 11/1970 )</w:t>
            </w:r>
          </w:p>
        </w:tc>
      </w:tr>
      <w:tr>
        <w:trPr>
          <w:trHeight w:val="510"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32</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KENOTRON pt incercat izolatii tip KN (Protocol TERMOSERV - PIFb: 10/1979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44</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ierastrau alternativ (Protocol TERMOSERV - PIFb: 2/198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SMB 400x2000 (Protocol TERMOSERV - PIFb: 3/198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47</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sina de frezat FUS 22 (Protocol TERMOSERV - PIFb: 12/198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Fierastrau alternativ (Protocol TERMOSERV - PIFb: 12/1987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6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atie tratament termic prin inductie (Protocol TERMOSERV - PIFb: 1/1988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81</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Electropalan cu carucior (Protocol TERMOSERV - PIFb: 4/1989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083</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sina electrica de bobinaj tip NB 40 (Protocol TERMOSERV - PIFb: 6/1989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45</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sina de alezat si frezat AFD 100 (Protocol TERMOSERV - PIFb: 4/1992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46</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Masina rectificat plan (Protocol TERMOSERV - PIFb: 4/1992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59</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rung carusel SC 17 cc cu accesorii (Protocol TERMOSERV - PIFb: 12/199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60</w:t>
            </w:r>
          </w:p>
        </w:tc>
        <w:tc>
          <w:tcPr>
            <w:tcW w:w="7420" w:type="dxa"/>
            <w:tcBorders>
              <w:bottom w:val="single" w:sz="4"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Strung SPA 800x5000 seria 4487 (Protocol TERMOSERV - PIFb: 12/1993 )</w:t>
            </w:r>
          </w:p>
        </w:tc>
      </w:tr>
      <w:tr>
        <w:trPr>
          <w:trHeight w:val="255" w:hRule="atLeast"/>
        </w:trPr>
        <w:tc>
          <w:tcPr>
            <w:tcW w:w="2395" w:type="dxa"/>
            <w:tcBorders>
              <w:left w:val="single" w:sz="8"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9177</w:t>
            </w:r>
          </w:p>
        </w:tc>
        <w:tc>
          <w:tcPr>
            <w:tcW w:w="7420" w:type="dxa"/>
            <w:tcBorders>
              <w:bottom w:val="single" w:sz="4" w:space="0" w:color="000000"/>
              <w:right w:val="single" w:sz="8" w:space="0" w:color="000000"/>
            </w:tcBorders>
            <w:vAlign w:val="center"/>
          </w:tcPr>
          <w:p>
            <w:pPr>
              <w:pStyle w:val="Normal"/>
              <w:rPr/>
            </w:pPr>
            <w:r>
              <w:rPr>
                <w:rFonts w:cs="Arial" w:ascii="Arial" w:hAnsi="Arial"/>
                <w:sz w:val="20"/>
                <w:lang w:val="en-US" w:eastAsia="en-US"/>
              </w:rPr>
              <w:t>Strung SPA 630x5000 (Protocol TERMOSERV - PIFb: 8/1995 )</w:t>
            </w:r>
          </w:p>
        </w:tc>
      </w:tr>
      <w:tr>
        <w:trPr>
          <w:trHeight w:val="270" w:hRule="atLeast"/>
        </w:trPr>
        <w:tc>
          <w:tcPr>
            <w:tcW w:w="2395" w:type="dxa"/>
            <w:tcBorders>
              <w:left w:val="single" w:sz="8" w:space="0" w:color="000000"/>
              <w:bottom w:val="single" w:sz="8"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9025</w:t>
            </w:r>
          </w:p>
        </w:tc>
        <w:tc>
          <w:tcPr>
            <w:tcW w:w="7420" w:type="dxa"/>
            <w:tcBorders>
              <w:bottom w:val="single" w:sz="8" w:space="0" w:color="000000"/>
              <w:right w:val="single" w:sz="8" w:space="0" w:color="000000"/>
            </w:tcBorders>
            <w:vAlign w:val="center"/>
          </w:tcPr>
          <w:p>
            <w:pPr>
              <w:pStyle w:val="Normal"/>
              <w:rPr>
                <w:rFonts w:ascii="Arial" w:hAnsi="Arial" w:cs="Arial"/>
                <w:sz w:val="20"/>
                <w:lang w:val="en-US" w:eastAsia="en-US"/>
              </w:rPr>
            </w:pPr>
            <w:r>
              <w:rPr>
                <w:rFonts w:cs="Arial" w:ascii="Arial" w:hAnsi="Arial"/>
                <w:sz w:val="20"/>
                <w:lang w:val="en-US" w:eastAsia="en-US"/>
              </w:rPr>
              <w:t>Instalatie de telefonie si accesorii (Protocol TERMOSERV - PIFb: 12/2003 )</w:t>
            </w:r>
          </w:p>
        </w:tc>
      </w:tr>
      <w:tr>
        <w:trPr>
          <w:trHeight w:val="255" w:hRule="atLeast"/>
        </w:trPr>
        <w:tc>
          <w:tcPr>
            <w:tcW w:w="2395"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42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r>
    </w:tbl>
    <w:p>
      <w:pPr>
        <w:pStyle w:val="Normal"/>
        <w:jc w:val="center"/>
        <w:rPr>
          <w:sz w:val="18"/>
          <w:szCs w:val="18"/>
          <w:lang w:val="pt-BR"/>
        </w:rPr>
      </w:pPr>
      <w:r>
        <w:rPr>
          <w:sz w:val="18"/>
          <w:szCs w:val="18"/>
          <w:lang w:val="pt-BR"/>
        </w:rPr>
      </w:r>
    </w:p>
    <w:sectPr>
      <w:footerReference w:type="default" r:id="rId3"/>
      <w:type w:val="nextPage"/>
      <w:pgSz w:w="11906" w:h="16838"/>
      <w:pgMar w:left="1418"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Century Gothic" w:hAnsi="Calibri;Century Gothic" w:cs="Calibri;Century Gothic"/>
        <w:color w:val="808080"/>
        <w:sz w:val="16"/>
        <w:szCs w:val="16"/>
        <w:lang w:val="ro-RO"/>
      </w:rPr>
    </w:pPr>
    <w:r>
      <w:rPr>
        <w:rFonts w:cs="Calibri;Century Gothic" w:ascii="Calibri;Century Gothic" w:hAnsi="Calibri;Century Gothic"/>
        <w:color w:val="808080"/>
        <w:sz w:val="16"/>
        <w:szCs w:val="16"/>
        <w:lang w:val="ro-RO"/>
      </w:rPr>
      <w:t>Splaiul Independenței nr. 227, cod poștal 060041, sector 6, București</w:t>
    </w:r>
  </w:p>
  <w:p>
    <w:pPr>
      <w:pStyle w:val="Footer"/>
      <w:jc w:val="center"/>
      <w:rPr>
        <w:rFonts w:ascii="Calibri;Century Gothic" w:hAnsi="Calibri;Century Gothic" w:cs="Calibri;Century Gothic"/>
        <w:color w:val="808080"/>
        <w:sz w:val="16"/>
        <w:szCs w:val="16"/>
        <w:lang w:val="ro-RO"/>
      </w:rPr>
    </w:pPr>
    <w:r>
      <w:rPr>
        <w:rFonts w:cs="Calibri;Century Gothic" w:ascii="Calibri;Century Gothic" w:hAnsi="Calibri;Century Gothic"/>
        <w:color w:val="808080"/>
        <w:sz w:val="16"/>
        <w:szCs w:val="16"/>
        <w:lang w:val="ro-RO"/>
      </w:rPr>
      <w:t>Tel.: +4021.275.11.03, Fax: +4021.275.14.05</w:t>
    </w:r>
  </w:p>
  <w:p>
    <w:pPr>
      <w:pStyle w:val="Footer"/>
      <w:jc w:val="center"/>
      <w:rPr>
        <w:rFonts w:ascii="Calibri;Century Gothic" w:hAnsi="Calibri;Century Gothic" w:cs="Calibri;Century Gothic"/>
        <w:color w:val="808080"/>
        <w:sz w:val="16"/>
        <w:szCs w:val="16"/>
        <w:lang w:val="ro-RO"/>
      </w:rPr>
    </w:pPr>
    <w:hyperlink r:id="rId1">
      <w:r>
        <w:rPr>
          <w:rStyle w:val="InternetLink"/>
          <w:rFonts w:cs="Calibri;Century Gothic" w:ascii="Calibri;Century Gothic" w:hAnsi="Calibri;Century Gothic"/>
          <w:color w:val="808080"/>
          <w:sz w:val="16"/>
          <w:szCs w:val="16"/>
          <w:lang w:val="ro-RO"/>
        </w:rPr>
        <w:t>office@elcen.ro</w:t>
      </w:r>
    </w:hyperlink>
    <w:r>
      <w:rPr>
        <w:rFonts w:cs="Calibri;Century Gothic" w:ascii="Calibri;Century Gothic" w:hAnsi="Calibri;Century Gothic"/>
        <w:color w:val="808080"/>
        <w:sz w:val="16"/>
        <w:szCs w:val="16"/>
        <w:lang w:val="ro-RO"/>
      </w:rPr>
      <w:t xml:space="preserve">, </w:t>
    </w:r>
    <w:hyperlink r:id="rId2">
      <w:r>
        <w:rPr>
          <w:rStyle w:val="InternetLink"/>
          <w:rFonts w:cs="Calibri;Century Gothic" w:ascii="Calibri;Century Gothic" w:hAnsi="Calibri;Century Gothic"/>
          <w:color w:val="808080"/>
          <w:sz w:val="16"/>
          <w:szCs w:val="16"/>
          <w:lang w:val="ro-RO"/>
        </w:rPr>
        <w:t>www.elcen.ro</w:t>
      </w:r>
    </w:hyperlink>
  </w:p>
  <w:p>
    <w:pPr>
      <w:pStyle w:val="Footer"/>
      <w:jc w:val="center"/>
      <w:rPr>
        <w:rFonts w:ascii="Calibri;Century Gothic" w:hAnsi="Calibri;Century Gothic" w:cs="Calibri;Century Gothic"/>
        <w:color w:val="808080"/>
        <w:sz w:val="16"/>
        <w:szCs w:val="16"/>
        <w:lang w:val="ro-RO"/>
      </w:rPr>
    </w:pPr>
    <w:r>
      <w:rPr>
        <w:rFonts w:cs="Calibri;Century Gothic" w:ascii="Calibri;Century Gothic" w:hAnsi="Calibri;Century Gothic"/>
        <w:color w:val="808080"/>
        <w:sz w:val="16"/>
        <w:szCs w:val="16"/>
        <w:lang w:val="ro-RO"/>
      </w:rPr>
      <w:t>C.U.I.: 15189596, R.C.: J40/1696/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aracter">
    <w:name w:val=" Caracter"/>
    <w:basedOn w:val="Fontdeparagrafimplicit"/>
    <w:qFormat/>
    <w:rPr>
      <w:sz w:val="24"/>
      <w:szCs w:val="24"/>
      <w:lang w:val="en-US" w:bidi="ar-SA"/>
    </w:rPr>
  </w:style>
  <w:style w:type="character" w:styleId="InternetLink">
    <w:name w:val="Hyperlink"/>
    <w:basedOn w:val="Fontdeparagrafimplicit"/>
    <w:rPr>
      <w:rFonts w:cs="Times New Roman"/>
      <w:color w:val="0000FF"/>
      <w:u w:val="single"/>
    </w:rPr>
  </w:style>
  <w:style w:type="character" w:styleId="PageNumber">
    <w:name w:val="Page Number"/>
    <w:basedOn w:val="Fontdeparagrafimplicit"/>
    <w:rPr/>
  </w:style>
  <w:style w:type="character" w:styleId="CharChar">
    <w:name w:val=" Char Char"/>
    <w:qFormat/>
    <w:rPr>
      <w:sz w:val="24"/>
      <w:szCs w:val="24"/>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Header">
    <w:name w:val="Header"/>
    <w:basedOn w:val="Normal"/>
    <w:pPr>
      <w:tabs>
        <w:tab w:val="clear" w:pos="720"/>
        <w:tab w:val="center" w:pos="4320" w:leader="none"/>
        <w:tab w:val="right" w:pos="8640" w:leader="none"/>
      </w:tabs>
    </w:pPr>
    <w:rPr/>
  </w:style>
  <w:style w:type="paragraph" w:styleId="Xl25">
    <w:name w:val="xl25"/>
    <w:basedOn w:val="Normal"/>
    <w:qFormat/>
    <w:pPr>
      <w:spacing w:before="280" w:after="280"/>
    </w:pPr>
    <w:rPr>
      <w:rFonts w:ascii="Arial" w:hAnsi="Arial" w:cs="Arial"/>
      <w:b/>
      <w:bCs/>
      <w:szCs w:val="24"/>
      <w:lang w:val="en-U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18"/>
      <w:szCs w:val="18"/>
      <w:lang w:val="en-US"/>
    </w:rPr>
  </w:style>
  <w:style w:type="paragraph" w:styleId="Xl27">
    <w:name w:val="xl27"/>
    <w:basedOn w:val="Normal"/>
    <w:qFormat/>
    <w:pPr>
      <w:spacing w:before="280" w:after="280"/>
    </w:pPr>
    <w:rPr>
      <w:rFonts w:ascii="Arial" w:hAnsi="Arial" w:cs="Arial"/>
      <w:b/>
      <w:bCs/>
      <w:szCs w:val="24"/>
      <w:lang w:val="en-U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szCs w:val="24"/>
      <w:lang w:val="en-US"/>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pacing w:before="280" w:after="280"/>
    </w:pPr>
    <w:rPr>
      <w:szCs w:val="24"/>
      <w:lang w:val="en-U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pPr>
    <w:rPr>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szCs w:val="24"/>
      <w:lang w:val="en-U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pPr>
    <w:rPr>
      <w:szCs w:val="24"/>
      <w:lang w:val="en-US"/>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280" w:after="280"/>
    </w:pPr>
    <w:rPr>
      <w:szCs w:val="24"/>
      <w:lang w:val="en-US"/>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Cs w:val="24"/>
      <w:lang w:val="en-U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elcen.ro" TargetMode="External"/><Relationship Id="rId2" Type="http://schemas.openxmlformats.org/officeDocument/2006/relationships/hyperlink" Target="http://www.elcen.ro/"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23:00Z</dcterms:created>
  <dc:creator>SEB</dc:creator>
  <dc:description/>
  <dc:language>en-US</dc:language>
  <cp:lastModifiedBy>Viorica Tulceanu</cp:lastModifiedBy>
  <cp:lastPrinted>2015-10-08T15:21:00Z</cp:lastPrinted>
  <dcterms:modified xsi:type="dcterms:W3CDTF">2015-10-09T06:21:00Z</dcterms:modified>
  <cp:revision>5</cp:revision>
  <dc:subject/>
  <dc:title> </dc:title>
</cp:coreProperties>
</file>